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color w:val="000000"/>
        </w:rPr>
      </w:pPr>
      <w:r>
        <w:rPr>
          <w:b/>
          <w:color w:val="000000"/>
        </w:rPr>
        <w:t xml:space="preserve">Scenariusz lekcji, </w:t>
      </w:r>
    </w:p>
    <w:p>
      <w:pPr>
        <w:pStyle w:val="Normal"/>
        <w:spacing w:before="0" w:after="120"/>
        <w:jc w:val="center"/>
        <w:rPr/>
      </w:pPr>
      <w:r>
        <w:rPr>
          <w:b/>
          <w:color w:val="000000"/>
        </w:rPr>
        <w:t>przeprowadzonej w klasie II/III szkoły ponadgimnazjalnej,</w:t>
      </w:r>
    </w:p>
    <w:p>
      <w:pPr>
        <w:pStyle w:val="Normal"/>
        <w:spacing w:before="0" w:after="120"/>
        <w:jc w:val="center"/>
        <w:rPr>
          <w:color w:val="000000"/>
        </w:rPr>
      </w:pPr>
      <w:r>
        <w:rPr>
          <w:b/>
          <w:color w:val="000000"/>
        </w:rPr>
        <w:t>z historii i społeczeństwa</w:t>
      </w:r>
    </w:p>
    <w:p>
      <w:pPr>
        <w:pStyle w:val="Normal"/>
        <w:spacing w:before="0" w:after="120"/>
        <w:rPr>
          <w:color w:val="000000"/>
          <w:u w:val="single"/>
        </w:rPr>
      </w:pPr>
      <w:r>
        <w:rPr>
          <w:color w:val="000000"/>
          <w:u w:val="single"/>
        </w:rPr>
      </w:r>
    </w:p>
    <w:p>
      <w:pPr>
        <w:pStyle w:val="Heading3"/>
        <w:numPr>
          <w:ilvl w:val="0"/>
          <w:numId w:val="5"/>
        </w:numPr>
        <w:spacing w:lineRule="auto" w:line="276" w:before="0" w:after="120"/>
        <w:jc w:val="left"/>
        <w:rPr>
          <w:rFonts w:ascii="Calibri" w:hAnsi="Calibri" w:cs="Calibri"/>
          <w:b w:val="false"/>
          <w:b w:val="false"/>
          <w:color w:val="000000"/>
          <w:sz w:val="22"/>
          <w:szCs w:val="22"/>
        </w:rPr>
      </w:pPr>
      <w:r>
        <w:rPr>
          <w:rFonts w:cs="Calibri" w:ascii="Calibri" w:hAnsi="Calibri"/>
          <w:b w:val="false"/>
          <w:color w:val="000000"/>
          <w:sz w:val="22"/>
          <w:szCs w:val="22"/>
        </w:rPr>
        <w:t xml:space="preserve">Wątek i TEMAT: 9, Ojczysty Panteon i ojczyste spory. Temat: </w:t>
      </w:r>
      <w:r>
        <w:rPr>
          <w:rFonts w:cs="Calibri" w:ascii="Calibri" w:hAnsi="Calibri"/>
          <w:b w:val="false"/>
          <w:color w:val="000000"/>
          <w:sz w:val="22"/>
          <w:szCs w:val="22"/>
          <w:lang w:val="pl-PL"/>
        </w:rPr>
        <w:t>Insurekcja kościuszkowska</w:t>
      </w:r>
    </w:p>
    <w:p>
      <w:pPr>
        <w:pStyle w:val="Normal"/>
        <w:numPr>
          <w:ilvl w:val="0"/>
          <w:numId w:val="5"/>
        </w:numPr>
        <w:spacing w:before="0" w:after="120"/>
        <w:rPr>
          <w:color w:val="000000"/>
        </w:rPr>
      </w:pPr>
      <w:r>
        <w:rPr>
          <w:color w:val="000000"/>
        </w:rPr>
        <w:t>Autor: Bartosz Rzońca</w:t>
      </w:r>
    </w:p>
    <w:p>
      <w:pPr>
        <w:pStyle w:val="Normal"/>
        <w:numPr>
          <w:ilvl w:val="0"/>
          <w:numId w:val="5"/>
        </w:numPr>
        <w:spacing w:before="0" w:after="120"/>
        <w:rPr>
          <w:color w:val="000000"/>
        </w:rPr>
      </w:pPr>
      <w:r>
        <w:rPr>
          <w:color w:val="000000"/>
        </w:rPr>
        <w:t>Klasa: 2 lub 3  ponadgimnazjalna (liczba uczniów 24-30)</w:t>
      </w:r>
    </w:p>
    <w:p>
      <w:pPr>
        <w:pStyle w:val="Heading6"/>
        <w:numPr>
          <w:ilvl w:val="0"/>
          <w:numId w:val="5"/>
        </w:numPr>
        <w:spacing w:lineRule="auto" w:line="276" w:before="0" w:after="120"/>
        <w:rPr>
          <w:rFonts w:ascii="Calibri" w:hAnsi="Calibri" w:cs="Calibri"/>
          <w:color w:val="000000"/>
          <w:sz w:val="22"/>
          <w:szCs w:val="22"/>
        </w:rPr>
      </w:pPr>
      <w:r>
        <w:rPr>
          <w:rFonts w:cs="Calibri" w:ascii="Calibri" w:hAnsi="Calibri"/>
          <w:color w:val="000000"/>
          <w:sz w:val="22"/>
          <w:szCs w:val="22"/>
        </w:rPr>
        <w:t xml:space="preserve">Program: KPW- </w:t>
      </w:r>
    </w:p>
    <w:p>
      <w:pPr>
        <w:pStyle w:val="Normal"/>
        <w:spacing w:before="0" w:after="120"/>
        <w:ind w:left="360" w:hanging="0"/>
        <w:jc w:val="both"/>
        <w:rPr>
          <w:i/>
          <w:i/>
        </w:rPr>
      </w:pPr>
      <w:r>
        <w:rPr>
          <w:i/>
        </w:rPr>
        <w:t xml:space="preserve">Jest to lekcja poświęcona wydarzeniom związanym z: powstaniem kościuszkowskim, III rozbiorowi, Legionom Polskim oraz Księstwu Warszawskiemu. </w:t>
      </w:r>
    </w:p>
    <w:p>
      <w:pPr>
        <w:pStyle w:val="Heading6"/>
        <w:numPr>
          <w:ilvl w:val="0"/>
          <w:numId w:val="5"/>
        </w:numPr>
        <w:spacing w:lineRule="auto" w:line="276" w:before="0" w:after="120"/>
        <w:rPr>
          <w:rFonts w:ascii="Calibri" w:hAnsi="Calibri" w:cs="Calibri"/>
          <w:color w:val="000000"/>
          <w:sz w:val="22"/>
          <w:szCs w:val="22"/>
        </w:rPr>
      </w:pPr>
      <w:r>
        <w:rPr>
          <w:rFonts w:cs="Calibri" w:ascii="Calibri" w:hAnsi="Calibri"/>
          <w:color w:val="000000"/>
          <w:sz w:val="22"/>
          <w:szCs w:val="22"/>
        </w:rPr>
        <w:t xml:space="preserve">Czas trwania </w:t>
      </w:r>
      <w:r>
        <w:rPr>
          <w:rFonts w:cs="Calibri" w:ascii="Calibri" w:hAnsi="Calibri"/>
          <w:color w:val="000000"/>
          <w:sz w:val="22"/>
          <w:szCs w:val="22"/>
          <w:lang w:val="pl-PL"/>
        </w:rPr>
        <w:t>90</w:t>
      </w:r>
      <w:r>
        <w:rPr>
          <w:rFonts w:cs="Calibri" w:ascii="Calibri" w:hAnsi="Calibri"/>
          <w:color w:val="000000"/>
          <w:sz w:val="22"/>
          <w:szCs w:val="22"/>
        </w:rPr>
        <w:t xml:space="preserve"> minut</w:t>
      </w:r>
    </w:p>
    <w:p>
      <w:pPr>
        <w:pStyle w:val="Normal"/>
        <w:numPr>
          <w:ilvl w:val="0"/>
          <w:numId w:val="5"/>
        </w:numPr>
        <w:spacing w:before="0" w:after="120"/>
        <w:rPr/>
      </w:pPr>
      <w:r>
        <w:rPr/>
        <w:t>Czas realizacji: 2</w:t>
        <w:br/>
        <w:t>(z ilu lekcji obejmuje scenariusz)</w:t>
      </w:r>
    </w:p>
    <w:p>
      <w:pPr>
        <w:pStyle w:val="Normal"/>
        <w:numPr>
          <w:ilvl w:val="0"/>
          <w:numId w:val="5"/>
        </w:numPr>
        <w:spacing w:before="0" w:after="120"/>
        <w:rPr>
          <w:color w:val="000000"/>
        </w:rPr>
      </w:pPr>
      <w:r>
        <w:rPr>
          <w:color w:val="000000"/>
        </w:rPr>
        <w:t>Metody przeprowadzenia lekcji: wykład, praca z mapą, praca ze źródłem</w:t>
      </w:r>
    </w:p>
    <w:p>
      <w:pPr>
        <w:pStyle w:val="Normal"/>
        <w:numPr>
          <w:ilvl w:val="0"/>
          <w:numId w:val="5"/>
        </w:numPr>
        <w:spacing w:before="0" w:after="120"/>
        <w:rPr>
          <w:color w:val="000000"/>
        </w:rPr>
      </w:pPr>
      <w:r>
        <w:rPr>
          <w:color w:val="000000"/>
        </w:rPr>
        <w:t>Formy pracy: praca indywidualna, praca zbiorowa</w:t>
      </w:r>
    </w:p>
    <w:p>
      <w:pPr>
        <w:pStyle w:val="Normal"/>
        <w:numPr>
          <w:ilvl w:val="0"/>
          <w:numId w:val="5"/>
        </w:numPr>
        <w:spacing w:before="0" w:after="120"/>
        <w:rPr>
          <w:color w:val="000000"/>
        </w:rPr>
      </w:pPr>
      <w:r>
        <w:rPr>
          <w:color w:val="000000"/>
        </w:rPr>
        <w:t>Cele:</w:t>
      </w:r>
    </w:p>
    <w:p>
      <w:pPr>
        <w:pStyle w:val="Normal"/>
        <w:spacing w:before="0" w:after="120"/>
        <w:ind w:left="709" w:hanging="0"/>
        <w:rPr/>
      </w:pPr>
      <w:r>
        <w:rPr/>
        <w:t>Uczeń:</w:t>
      </w:r>
    </w:p>
    <w:p>
      <w:pPr>
        <w:pStyle w:val="Normal"/>
        <w:numPr>
          <w:ilvl w:val="0"/>
          <w:numId w:val="2"/>
        </w:numPr>
        <w:spacing w:before="0" w:after="120"/>
        <w:jc w:val="both"/>
        <w:rPr/>
      </w:pPr>
      <w:r>
        <w:rPr/>
        <w:t xml:space="preserve">charakteryzuje i ocenia polityczne koncepcje nurtu insurekcyjnego oraz nurtu realizmu politycznego, </w:t>
      </w:r>
    </w:p>
    <w:p>
      <w:pPr>
        <w:pStyle w:val="Normal"/>
        <w:numPr>
          <w:ilvl w:val="0"/>
          <w:numId w:val="2"/>
        </w:numPr>
        <w:spacing w:before="0" w:after="120"/>
        <w:jc w:val="both"/>
        <w:rPr/>
      </w:pPr>
      <w:r>
        <w:rPr/>
        <w:t xml:space="preserve">opisuje i ocenia przyczyny powstania kościuszkowskiego, </w:t>
      </w:r>
    </w:p>
    <w:p>
      <w:pPr>
        <w:pStyle w:val="Normal"/>
        <w:numPr>
          <w:ilvl w:val="0"/>
          <w:numId w:val="2"/>
        </w:numPr>
        <w:spacing w:before="0" w:after="120"/>
        <w:jc w:val="both"/>
        <w:rPr/>
      </w:pPr>
      <w:r>
        <w:rPr/>
        <w:t xml:space="preserve">omawia przebieg walk w okresie powstania, upadek powstania, III rozbiór Polski, </w:t>
      </w:r>
    </w:p>
    <w:p>
      <w:pPr>
        <w:pStyle w:val="Normal"/>
        <w:numPr>
          <w:ilvl w:val="0"/>
          <w:numId w:val="2"/>
        </w:numPr>
        <w:spacing w:before="0" w:after="120"/>
        <w:jc w:val="both"/>
        <w:rPr/>
      </w:pPr>
      <w:r>
        <w:rPr/>
        <w:t>opisuje konsekwencje powstania i III Rozbioru, uwzględniając: narodziny idei niepodległości, Legiony Dąbrowskiego, Księstwo Warszawskie, Królestwo Polskie.</w:t>
      </w:r>
    </w:p>
    <w:p>
      <w:pPr>
        <w:pStyle w:val="Normal"/>
        <w:numPr>
          <w:ilvl w:val="0"/>
          <w:numId w:val="5"/>
        </w:numPr>
        <w:spacing w:before="0" w:after="120"/>
        <w:rPr>
          <w:color w:val="000000"/>
        </w:rPr>
      </w:pPr>
      <w:r>
        <w:rPr>
          <w:color w:val="000000"/>
        </w:rPr>
        <w:t>Spodziewane efekty (umiejętności, jakie powinien zdobyć uczeń)</w:t>
      </w:r>
    </w:p>
    <w:p>
      <w:pPr>
        <w:pStyle w:val="Normal"/>
        <w:numPr>
          <w:ilvl w:val="0"/>
          <w:numId w:val="11"/>
        </w:numPr>
        <w:spacing w:before="0" w:after="120"/>
        <w:jc w:val="both"/>
        <w:rPr>
          <w:color w:val="000000"/>
        </w:rPr>
      </w:pPr>
      <w:r>
        <w:rPr>
          <w:color w:val="000000"/>
        </w:rPr>
        <w:t>potrafi wyjaśnić przyczyny oraz opisuje przebieg powstania kościuszkowskiego</w:t>
      </w:r>
    </w:p>
    <w:p>
      <w:pPr>
        <w:pStyle w:val="Normal"/>
        <w:numPr>
          <w:ilvl w:val="0"/>
          <w:numId w:val="11"/>
        </w:numPr>
        <w:spacing w:before="0" w:after="120"/>
        <w:jc w:val="both"/>
        <w:rPr>
          <w:color w:val="000000"/>
        </w:rPr>
      </w:pPr>
      <w:r>
        <w:rPr>
          <w:color w:val="000000"/>
        </w:rPr>
        <w:t xml:space="preserve">porównuje polityczne </w:t>
      </w:r>
      <w:r>
        <w:rPr/>
        <w:t>koncepcje nurtu insurekcyjnego oraz nurtu realizmu i ich wpływ na przebieg wydarzeń</w:t>
      </w:r>
    </w:p>
    <w:p>
      <w:pPr>
        <w:pStyle w:val="Normal"/>
        <w:numPr>
          <w:ilvl w:val="0"/>
          <w:numId w:val="11"/>
        </w:numPr>
        <w:spacing w:before="0" w:after="120"/>
        <w:jc w:val="both"/>
        <w:rPr>
          <w:color w:val="000000"/>
        </w:rPr>
      </w:pPr>
      <w:r>
        <w:rPr>
          <w:color w:val="000000"/>
        </w:rPr>
        <w:t>potrafi wyjaśnić konsekwencje i wpływ III rozbioru na dalsze losy Polaków</w:t>
      </w:r>
    </w:p>
    <w:p>
      <w:pPr>
        <w:pStyle w:val="Normal"/>
        <w:numPr>
          <w:ilvl w:val="0"/>
          <w:numId w:val="5"/>
        </w:numPr>
        <w:spacing w:before="0" w:after="120"/>
        <w:rPr>
          <w:color w:val="000000"/>
        </w:rPr>
      </w:pPr>
      <w:r>
        <w:rPr>
          <w:color w:val="000000"/>
        </w:rPr>
        <w:t>Metody sprawdzania osiągniętych celów</w:t>
      </w:r>
    </w:p>
    <w:p>
      <w:pPr>
        <w:pStyle w:val="Normal"/>
        <w:numPr>
          <w:ilvl w:val="0"/>
          <w:numId w:val="10"/>
        </w:numPr>
        <w:spacing w:before="0" w:after="120"/>
        <w:rPr>
          <w:color w:val="000000"/>
        </w:rPr>
      </w:pPr>
      <w:r>
        <w:rPr>
          <w:color w:val="000000"/>
        </w:rPr>
        <w:t>wyniki testu sprawdzającego wiedzę</w:t>
      </w:r>
    </w:p>
    <w:p>
      <w:pPr>
        <w:pStyle w:val="Normal"/>
        <w:numPr>
          <w:ilvl w:val="0"/>
          <w:numId w:val="5"/>
        </w:numPr>
        <w:spacing w:before="0" w:after="120"/>
        <w:rPr/>
      </w:pPr>
      <w:r>
        <w:rPr>
          <w:color w:val="000000"/>
        </w:rPr>
        <w:t>Sposoby motywowania uczniów:</w:t>
      </w:r>
    </w:p>
    <w:p>
      <w:pPr>
        <w:pStyle w:val="Normal"/>
        <w:numPr>
          <w:ilvl w:val="0"/>
          <w:numId w:val="4"/>
        </w:numPr>
        <w:spacing w:before="0" w:after="120"/>
        <w:jc w:val="both"/>
        <w:rPr/>
      </w:pPr>
      <w:r>
        <w:rPr/>
        <w:t>plusy za aktywność, wykazywaną podczas zajęć</w:t>
      </w:r>
    </w:p>
    <w:p>
      <w:pPr>
        <w:pStyle w:val="Normal"/>
        <w:numPr>
          <w:ilvl w:val="0"/>
          <w:numId w:val="4"/>
        </w:numPr>
        <w:spacing w:before="0" w:after="120"/>
        <w:jc w:val="both"/>
        <w:rPr/>
      </w:pPr>
      <w:r>
        <w:rPr/>
        <w:t xml:space="preserve">każdy uczeń może dostać dodatkowe oceny za wyjątkowy wkład pracy, zaangażowanie </w:t>
        <w:br/>
        <w:t>i zainteresowanie tematem</w:t>
      </w:r>
    </w:p>
    <w:p>
      <w:pPr>
        <w:pStyle w:val="Normal"/>
        <w:numPr>
          <w:ilvl w:val="0"/>
          <w:numId w:val="4"/>
        </w:numPr>
        <w:spacing w:before="0" w:after="120"/>
        <w:jc w:val="both"/>
        <w:rPr/>
      </w:pPr>
      <w:r>
        <w:rPr/>
        <w:t>chwalenie i docenianie starań uczniów</w:t>
      </w:r>
    </w:p>
    <w:p>
      <w:pPr>
        <w:pStyle w:val="Normal"/>
        <w:numPr>
          <w:ilvl w:val="0"/>
          <w:numId w:val="4"/>
        </w:numPr>
        <w:spacing w:before="0" w:after="120"/>
        <w:jc w:val="both"/>
        <w:rPr/>
      </w:pPr>
      <w:r>
        <w:rPr/>
        <w:t>treści lekcji przekazywane w ciekawej i atrakcyjnej formie</w:t>
      </w:r>
    </w:p>
    <w:p>
      <w:pPr>
        <w:pStyle w:val="Normal"/>
        <w:numPr>
          <w:ilvl w:val="0"/>
          <w:numId w:val="4"/>
        </w:numPr>
        <w:spacing w:before="0" w:after="120"/>
        <w:jc w:val="both"/>
        <w:rPr>
          <w:color w:val="000000"/>
        </w:rPr>
      </w:pPr>
      <w:r>
        <w:rPr>
          <w:color w:val="000000"/>
        </w:rPr>
        <w:t>ocena z testu</w:t>
      </w:r>
    </w:p>
    <w:p>
      <w:pPr>
        <w:pStyle w:val="Normal"/>
        <w:numPr>
          <w:ilvl w:val="0"/>
          <w:numId w:val="5"/>
        </w:numPr>
        <w:spacing w:before="0" w:after="120"/>
        <w:rPr>
          <w:color w:val="000000"/>
        </w:rPr>
      </w:pPr>
      <w:r>
        <w:rPr>
          <w:color w:val="000000"/>
        </w:rPr>
        <w:t>Przygotowanie do lekcji (jakie warunki powinny być spełnione aby prawidłowo przeprowadzić lekcje):</w:t>
      </w:r>
    </w:p>
    <w:p>
      <w:pPr>
        <w:pStyle w:val="Normal"/>
        <w:numPr>
          <w:ilvl w:val="0"/>
          <w:numId w:val="6"/>
        </w:numPr>
        <w:spacing w:before="0" w:after="120"/>
        <w:jc w:val="both"/>
        <w:rPr>
          <w:color w:val="000000"/>
        </w:rPr>
      </w:pPr>
      <w:r>
        <w:rPr>
          <w:color w:val="000000"/>
        </w:rPr>
        <w:t>zapoznanie się przez nauczyciela ze scenariuszem lekcji ,ze skryptem oraz notatką z lekcji</w:t>
      </w:r>
    </w:p>
    <w:p>
      <w:pPr>
        <w:pStyle w:val="Normal"/>
        <w:numPr>
          <w:ilvl w:val="0"/>
          <w:numId w:val="6"/>
        </w:numPr>
        <w:spacing w:before="0" w:after="120"/>
        <w:jc w:val="both"/>
        <w:rPr>
          <w:color w:val="000000"/>
        </w:rPr>
      </w:pPr>
      <w:r>
        <w:rPr>
          <w:color w:val="000000"/>
        </w:rPr>
        <w:t>ewentualny wydruk reprodukcji</w:t>
      </w:r>
    </w:p>
    <w:p>
      <w:pPr>
        <w:pStyle w:val="Normal"/>
        <w:numPr>
          <w:ilvl w:val="0"/>
          <w:numId w:val="6"/>
        </w:numPr>
        <w:spacing w:before="0" w:after="120"/>
        <w:jc w:val="both"/>
        <w:rPr>
          <w:color w:val="000000"/>
        </w:rPr>
      </w:pPr>
      <w:r>
        <w:rPr>
          <w:color w:val="000000"/>
        </w:rPr>
        <w:t>ewentualny wydruk map ze skryptu</w:t>
      </w:r>
    </w:p>
    <w:p>
      <w:pPr>
        <w:pStyle w:val="Normal"/>
        <w:numPr>
          <w:ilvl w:val="0"/>
          <w:numId w:val="5"/>
        </w:numPr>
        <w:spacing w:before="0" w:after="120"/>
        <w:rPr/>
      </w:pPr>
      <w:r>
        <w:rPr/>
        <w:t>Środki dydaktyczne:</w:t>
      </w:r>
    </w:p>
    <w:p>
      <w:pPr>
        <w:pStyle w:val="Bezodstpw"/>
        <w:numPr>
          <w:ilvl w:val="0"/>
          <w:numId w:val="7"/>
        </w:numPr>
        <w:spacing w:lineRule="auto" w:line="276" w:before="0" w:after="120"/>
        <w:jc w:val="both"/>
        <w:rPr>
          <w:rFonts w:ascii="Calibri" w:hAnsi="Calibri" w:cs="Calibri"/>
          <w:sz w:val="22"/>
          <w:szCs w:val="22"/>
        </w:rPr>
      </w:pPr>
      <w:r>
        <w:rPr>
          <w:rFonts w:cs="Calibri" w:ascii="Calibri" w:hAnsi="Calibri"/>
          <w:sz w:val="22"/>
          <w:szCs w:val="22"/>
        </w:rPr>
        <w:t xml:space="preserve">tablica </w:t>
      </w:r>
    </w:p>
    <w:p>
      <w:pPr>
        <w:pStyle w:val="Bezodstpw"/>
        <w:numPr>
          <w:ilvl w:val="0"/>
          <w:numId w:val="7"/>
        </w:numPr>
        <w:spacing w:lineRule="auto" w:line="276" w:before="0" w:after="120"/>
        <w:jc w:val="both"/>
        <w:rPr>
          <w:rFonts w:ascii="Calibri" w:hAnsi="Calibri" w:cs="Calibri"/>
          <w:sz w:val="22"/>
          <w:szCs w:val="22"/>
        </w:rPr>
      </w:pPr>
      <w:r>
        <w:rPr>
          <w:rFonts w:cs="Calibri" w:ascii="Calibri" w:hAnsi="Calibri"/>
          <w:sz w:val="22"/>
          <w:szCs w:val="22"/>
        </w:rPr>
        <w:t>mapa</w:t>
      </w:r>
    </w:p>
    <w:p>
      <w:pPr>
        <w:pStyle w:val="Bezodstpw"/>
        <w:numPr>
          <w:ilvl w:val="0"/>
          <w:numId w:val="7"/>
        </w:numPr>
        <w:spacing w:lineRule="auto" w:line="276" w:before="0" w:after="120"/>
        <w:jc w:val="both"/>
        <w:rPr/>
      </w:pPr>
      <w:r>
        <w:rPr>
          <w:rFonts w:eastAsia="Calibri" w:cs="Calibri" w:ascii="Calibri" w:hAnsi="Calibri"/>
          <w:sz w:val="22"/>
          <w:szCs w:val="22"/>
        </w:rPr>
        <w:t xml:space="preserve"> </w:t>
      </w:r>
      <w:r>
        <w:rPr>
          <w:rFonts w:cs="Calibri" w:ascii="Calibri" w:hAnsi="Calibri"/>
          <w:sz w:val="22"/>
          <w:szCs w:val="22"/>
        </w:rPr>
        <w:t>ilustracje przedstawiające ważne wydarzenia z okresu powstania kościuszkowskiego (fragm. „Panoramy Racławickiej”, portret Kościuszki)</w:t>
      </w:r>
    </w:p>
    <w:p>
      <w:pPr>
        <w:pStyle w:val="Bezodstpw"/>
        <w:numPr>
          <w:ilvl w:val="0"/>
          <w:numId w:val="7"/>
        </w:numPr>
        <w:spacing w:lineRule="auto" w:line="276" w:before="0" w:after="120"/>
        <w:jc w:val="both"/>
        <w:rPr/>
      </w:pPr>
      <w:r>
        <w:rPr>
          <w:rFonts w:cs="Calibri" w:ascii="Calibri" w:hAnsi="Calibri"/>
          <w:sz w:val="22"/>
          <w:szCs w:val="22"/>
        </w:rPr>
        <w:t xml:space="preserve">praca z tekstem źródłowym: fragm. „Aktu Powstania” i „Uniwersału połanieckiego” </w:t>
      </w:r>
    </w:p>
    <w:p>
      <w:pPr>
        <w:pStyle w:val="Bezodstpw"/>
        <w:numPr>
          <w:ilvl w:val="0"/>
          <w:numId w:val="7"/>
        </w:numPr>
        <w:spacing w:lineRule="auto" w:line="276" w:before="0" w:after="120"/>
        <w:jc w:val="both"/>
        <w:rPr>
          <w:rFonts w:ascii="Calibri" w:hAnsi="Calibri" w:cs="Calibri"/>
          <w:sz w:val="22"/>
          <w:szCs w:val="22"/>
        </w:rPr>
      </w:pPr>
      <w:r>
        <w:rPr>
          <w:rFonts w:cs="Calibri" w:ascii="Calibri" w:hAnsi="Calibri"/>
          <w:sz w:val="22"/>
          <w:szCs w:val="22"/>
        </w:rPr>
        <w:t>wykład</w:t>
      </w:r>
    </w:p>
    <w:p>
      <w:pPr>
        <w:pStyle w:val="Bezodstpw"/>
        <w:numPr>
          <w:ilvl w:val="0"/>
          <w:numId w:val="5"/>
        </w:numPr>
        <w:spacing w:lineRule="auto" w:line="276" w:before="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eriały dydaktyczne:</w:t>
      </w:r>
    </w:p>
    <w:p>
      <w:pPr>
        <w:pStyle w:val="Bezodstpw"/>
        <w:numPr>
          <w:ilvl w:val="0"/>
          <w:numId w:val="3"/>
        </w:numPr>
        <w:spacing w:lineRule="auto" w:line="276" w:before="0" w:after="120"/>
        <w:ind w:left="720" w:hanging="360"/>
        <w:rPr/>
      </w:pPr>
      <w:r>
        <w:rPr>
          <w:rFonts w:cs="Calibri" w:ascii="Calibri" w:hAnsi="Calibri"/>
          <w:sz w:val="22"/>
          <w:szCs w:val="22"/>
        </w:rPr>
        <w:t>skrypt dla nauczycieli</w:t>
      </w:r>
    </w:p>
    <w:p>
      <w:pPr>
        <w:pStyle w:val="Bezodstpw"/>
        <w:numPr>
          <w:ilvl w:val="0"/>
          <w:numId w:val="3"/>
        </w:numPr>
        <w:spacing w:lineRule="auto" w:line="276" w:before="0" w:after="120"/>
        <w:ind w:left="720" w:hanging="360"/>
        <w:rPr/>
      </w:pPr>
      <w:r>
        <w:rPr>
          <w:rFonts w:cs="Calibri" w:ascii="Calibri" w:hAnsi="Calibri"/>
          <w:sz w:val="22"/>
          <w:szCs w:val="22"/>
        </w:rPr>
        <w:t xml:space="preserve">skrypt dla uczniów </w:t>
      </w:r>
    </w:p>
    <w:p>
      <w:pPr>
        <w:pStyle w:val="Bezodstpw"/>
        <w:numPr>
          <w:ilvl w:val="0"/>
          <w:numId w:val="3"/>
        </w:numPr>
        <w:spacing w:lineRule="auto" w:line="276" w:before="0" w:after="120"/>
        <w:ind w:left="720" w:hanging="360"/>
        <w:rPr/>
      </w:pPr>
      <w:r>
        <w:rPr>
          <w:rFonts w:cs="Calibri" w:ascii="Calibri" w:hAnsi="Calibri"/>
          <w:sz w:val="22"/>
          <w:szCs w:val="22"/>
        </w:rPr>
        <w:t xml:space="preserve">sprawdzian wiedzy </w:t>
      </w:r>
    </w:p>
    <w:p>
      <w:pPr>
        <w:pStyle w:val="Bezodstpw"/>
        <w:numPr>
          <w:ilvl w:val="0"/>
          <w:numId w:val="3"/>
        </w:numPr>
        <w:spacing w:lineRule="auto" w:line="276" w:before="0" w:after="120"/>
        <w:ind w:left="72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ekst z pytaniami</w:t>
      </w:r>
    </w:p>
    <w:p>
      <w:pPr>
        <w:pStyle w:val="Bezodstpw"/>
        <w:numPr>
          <w:ilvl w:val="0"/>
          <w:numId w:val="3"/>
        </w:numPr>
        <w:spacing w:lineRule="auto" w:line="276" w:before="0" w:after="120"/>
        <w:ind w:left="720" w:hanging="360"/>
        <w:rPr>
          <w:rFonts w:ascii="Calibri" w:hAnsi="Calibri" w:cs="Calibri"/>
          <w:sz w:val="22"/>
          <w:szCs w:val="22"/>
        </w:rPr>
      </w:pPr>
      <w:r>
        <w:rPr>
          <w:rFonts w:cs="Calibri" w:ascii="Calibri" w:hAnsi="Calibri"/>
          <w:sz w:val="22"/>
          <w:szCs w:val="22"/>
        </w:rPr>
        <w:t>zestawienie tekstów źródłowych</w:t>
      </w:r>
    </w:p>
    <w:p>
      <w:pPr>
        <w:pStyle w:val="Bezodstpw"/>
        <w:numPr>
          <w:ilvl w:val="0"/>
          <w:numId w:val="3"/>
        </w:numPr>
        <w:spacing w:lineRule="auto" w:line="276" w:before="0" w:after="120"/>
        <w:ind w:left="720" w:hanging="360"/>
        <w:rPr>
          <w:rFonts w:ascii="Calibri" w:hAnsi="Calibri" w:cs="Calibri"/>
          <w:sz w:val="22"/>
          <w:szCs w:val="22"/>
        </w:rPr>
      </w:pPr>
      <w:r>
        <w:rPr>
          <w:rFonts w:cs="Calibri" w:ascii="Calibri" w:hAnsi="Calibri"/>
          <w:sz w:val="22"/>
          <w:szCs w:val="22"/>
        </w:rPr>
        <w:t>reprodukcje</w:t>
      </w:r>
    </w:p>
    <w:p>
      <w:pPr>
        <w:pStyle w:val="Bezodstpw"/>
        <w:numPr>
          <w:ilvl w:val="0"/>
          <w:numId w:val="3"/>
        </w:numPr>
        <w:spacing w:lineRule="auto" w:line="276" w:before="0" w:after="120"/>
        <w:ind w:left="720" w:hanging="360"/>
        <w:rPr>
          <w:rFonts w:ascii="Calibri" w:hAnsi="Calibri" w:cs="Calibri"/>
          <w:sz w:val="22"/>
          <w:szCs w:val="22"/>
        </w:rPr>
      </w:pPr>
      <w:r>
        <w:rPr>
          <w:rFonts w:cs="Calibri" w:ascii="Calibri" w:hAnsi="Calibri"/>
          <w:sz w:val="22"/>
          <w:szCs w:val="22"/>
        </w:rPr>
        <w:t>notatka z lekcji</w:t>
      </w:r>
    </w:p>
    <w:p>
      <w:pPr>
        <w:pStyle w:val="Normal"/>
        <w:numPr>
          <w:ilvl w:val="0"/>
          <w:numId w:val="5"/>
        </w:numPr>
        <w:spacing w:before="0" w:after="120"/>
        <w:rPr>
          <w:color w:val="000000"/>
        </w:rPr>
      </w:pPr>
      <w:r>
        <w:rPr>
          <w:color w:val="000000"/>
        </w:rPr>
        <w:t>Słowniczek pojęć:</w:t>
      </w:r>
    </w:p>
    <w:p>
      <w:pPr>
        <w:pStyle w:val="Normal"/>
        <w:spacing w:before="0" w:after="120"/>
        <w:ind w:left="360" w:hanging="0"/>
        <w:jc w:val="both"/>
        <w:rPr/>
      </w:pPr>
      <w:r>
        <w:rPr>
          <w:b/>
        </w:rPr>
        <w:t>Uniwersał Połaniecki</w:t>
      </w:r>
      <w:r>
        <w:rPr/>
        <w:t xml:space="preserve"> - akt prawny wydany przez Tadeusza Kościuszkę, który formalnie przyznawał ograniczoną wolność osobistą chłopom pańszczyźnianym. Ogłoszony 7 maja 1794 roku w obozie wojskowym pod Połańcem.</w:t>
      </w:r>
    </w:p>
    <w:p>
      <w:pPr>
        <w:pStyle w:val="Normal"/>
        <w:spacing w:before="0" w:after="120"/>
        <w:ind w:left="360" w:hanging="0"/>
        <w:jc w:val="both"/>
        <w:rPr/>
      </w:pPr>
      <w:r>
        <w:rPr>
          <w:b/>
        </w:rPr>
        <w:t>Jakobini polscy</w:t>
      </w:r>
      <w:r>
        <w:rPr/>
        <w:t xml:space="preserve"> - jedno ze skrzydeł Stronnictwa Patriotycznego, wywodzili się z Kuźnicy Kołłątajowskiej, zwolennicy radykalnych przemian społecznych i ustrojowych w latach 1793-1796. Dążyli do zniesienia monarchii, pańszczyzny i poddaństwa chłopów. W czasie insurekcji kościuszkowskiej stali na czele powstania w Warszawie, odpowiedzialni za samosądy na zwolennikach Targowicy. Rozwiązani przez Tadeusza Kościuszkę.</w:t>
      </w:r>
    </w:p>
    <w:p>
      <w:pPr>
        <w:pStyle w:val="Normal"/>
        <w:spacing w:before="0" w:after="120"/>
        <w:ind w:left="360" w:hanging="0"/>
        <w:jc w:val="both"/>
        <w:rPr/>
      </w:pPr>
      <w:r>
        <w:rPr>
          <w:b/>
        </w:rPr>
        <w:t xml:space="preserve">Moderanci </w:t>
      </w:r>
      <w:r>
        <w:rPr/>
        <w:t>- w przeciwieństwie do Jakobitów była to grupa umiarkowanych działaczy, dążąca do przywrócenia Konstytucji 3 Maja przy użyciu regularnych wojsk, na ich czele stali Ignacy Działyński  i Andrzej Kapostas.</w:t>
      </w:r>
    </w:p>
    <w:p>
      <w:pPr>
        <w:pStyle w:val="Normal"/>
        <w:spacing w:before="0" w:after="120"/>
        <w:ind w:left="360" w:hanging="0"/>
        <w:jc w:val="both"/>
        <w:rPr/>
      </w:pPr>
      <w:r>
        <w:rPr>
          <w:b/>
        </w:rPr>
        <w:t xml:space="preserve">Legiony Polskie </w:t>
      </w:r>
      <w:r>
        <w:rPr/>
        <w:t xml:space="preserve">- polskie formacje wojskowe, działające u boku Napoleona. Utworzone z inicjatywy generała Jana Henryka Dąbrowskiego, w celu walki o niepodległość ojczyzny. </w:t>
      </w:r>
    </w:p>
    <w:p>
      <w:pPr>
        <w:pStyle w:val="Normal"/>
        <w:spacing w:before="0" w:after="120"/>
        <w:ind w:left="360" w:hanging="0"/>
        <w:jc w:val="both"/>
        <w:rPr>
          <w:b/>
          <w:b/>
        </w:rPr>
      </w:pPr>
      <w:r>
        <w:rPr>
          <w:b/>
        </w:rPr>
        <w:t>Sumy bajońskie</w:t>
      </w:r>
      <w:r>
        <w:rPr/>
        <w:t xml:space="preserve"> - synonim ogromnych kwot pieniężnych. Na mocy porozumienia w Bajonnie, Księstwo Warszawskie otrzymało od Napoleona wierzytelności osób prywatnych zadłużonych </w:t>
        <w:br/>
        <w:t>w państwie pruskim (ok. 40 mln franków). W zamian za te wierzytelności Księstwo Warszawskie zobowiązało się zapłacić Napoleonowi sumę 20 mln franków (sumy bajońskie).</w:t>
      </w:r>
    </w:p>
    <w:p>
      <w:pPr>
        <w:pStyle w:val="Normal"/>
        <w:numPr>
          <w:ilvl w:val="0"/>
          <w:numId w:val="5"/>
        </w:numPr>
        <w:spacing w:before="0" w:after="120"/>
        <w:rPr>
          <w:color w:val="000000"/>
        </w:rPr>
      </w:pPr>
      <w:r>
        <w:rPr>
          <w:color w:val="000000"/>
        </w:rPr>
        <w:t>Przebieg lekcji:</w:t>
      </w:r>
    </w:p>
    <w:tbl>
      <w:tblPr>
        <w:tblW w:w="5000" w:type="pct"/>
        <w:jc w:val="left"/>
        <w:tblInd w:w="-75" w:type="dxa"/>
        <w:tblLayout w:type="fixed"/>
        <w:tblCellMar>
          <w:top w:w="0" w:type="dxa"/>
          <w:left w:w="70" w:type="dxa"/>
          <w:bottom w:w="0" w:type="dxa"/>
          <w:right w:w="70" w:type="dxa"/>
        </w:tblCellMar>
      </w:tblPr>
      <w:tblGrid>
        <w:gridCol w:w="412"/>
        <w:gridCol w:w="2848"/>
        <w:gridCol w:w="2599"/>
        <w:gridCol w:w="613"/>
        <w:gridCol w:w="2600"/>
      </w:tblGrid>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Lp.</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Czynności nauczyciela</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Czynności uczniów</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pPr>
            <w:r>
              <w:rPr>
                <w:color w:val="000000"/>
              </w:rPr>
              <w:t>Czas</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 xml:space="preserve">Umiejętności kształcone </w:t>
              <w:br/>
              <w:t>w czasie lekcji</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rPr>
            </w:pPr>
            <w:r>
              <w:rPr>
                <w:b/>
                <w:color w:val="000000"/>
              </w:rPr>
              <w:t>Pierwsza godzina lekcyjna</w:t>
            </w:r>
          </w:p>
          <w:p>
            <w:pPr>
              <w:pStyle w:val="Normal"/>
              <w:spacing w:before="0" w:after="120"/>
              <w:rPr>
                <w:color w:val="000000"/>
              </w:rPr>
            </w:pPr>
            <w:r>
              <w:rPr>
                <w:color w:val="000000"/>
              </w:rPr>
              <w:t>Nauczyciel wita się z klasą, sprawdza obecność;</w:t>
            </w:r>
          </w:p>
          <w:p>
            <w:pPr>
              <w:pStyle w:val="Normal"/>
              <w:spacing w:before="0" w:after="120"/>
              <w:rPr>
                <w:color w:val="000000"/>
              </w:rPr>
            </w:pPr>
            <w:r>
              <w:rPr>
                <w:color w:val="000000"/>
              </w:rPr>
              <w:t>Zapowiada problematykę dzisiejszych zajęć, rozdaje tekst z lukami do uzupełnienia w toku lekcji</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Biorą udział w sprawdzeniu obecności, słuchają.</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5 mi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nastawieni są na odbiór informacji.</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auczyciel prowadzi wykład, wzbogacony prezentacją ilustracji postaci Tadeusza Kościuszki, fragmentu Panoramy Racławickiej oraz pracą z mapą.</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i/>
                <w:color w:val="000000"/>
              </w:rPr>
              <w:t xml:space="preserve">Uczniowie uzupełniają tekst </w:t>
              <w:br/>
              <w:t>z lukami, zapamiętują najciekawsze informacje, postacie i fakty, zadają pytania dotyczące treści wykładu.</w:t>
            </w:r>
            <w:r>
              <w:rPr>
                <w:color w:val="000000"/>
              </w:rPr>
              <w:t xml:space="preserve"> </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10 mi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analizują treść wykładu,  streszczają</w:t>
              <w:br/>
              <w:t xml:space="preserve"> i definiują najważniejsze pojęcia, pracują samodzielnie.</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3. </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W momencie omawiania wydania Uniwersału, nauczyciel przerywa wykład i rozdaje teksty źródłowe do analizy. Dzieli klasę na pół - jedna połowa dostaje tekst dotyczący Aktu Powstania, a druga dotycząca Uniwersału.</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Uczniowie samodzielnie czytają teksty źródłowe i odpowiadają na pytania.</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10 mi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Uczniowie analizują, interpretują, szukają potrzebnych informacji. </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4.</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 xml:space="preserve">Nauczyciel prosi jednego </w:t>
              <w:br/>
              <w:t xml:space="preserve">ucznia z każdej grupy </w:t>
              <w:br/>
              <w:t>o zaprezentowanie swojej pracy, w razie potrzeby wyjaśnia niejasności, pomaga nakierować ucznia na dobrą odpowiedź.</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Wybrany uczeń streszcza wyniki swojej pracy.</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5 mi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eń definiuje, wyciąga wnioski, samodzielnie streszcza, potrafi przedstawić złożony problem własnymi słowami.</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5.</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Nauczyciel kontynuuje wykład wzbogacony o pracę z mapą.</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 xml:space="preserve">Uczniowie uzupełniają tekst </w:t>
              <w:br/>
              <w:t>z lukami, zapamiętują najciekawsze informacje, postacie i fakty, zadają pytania dotyczące treści wykładu.</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10 mi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Uczniowie analizują treść wykładu, streszczają</w:t>
              <w:br/>
              <w:t xml:space="preserve"> i definiują najważniejsze pojęcia, pracują samodzielnie.</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6.</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auczyciel podsumowuje temat, odpowiada na pytania uczniów, wyjaśnia jeszcze raz trudniejsze zagadnienia.</w:t>
            </w:r>
          </w:p>
          <w:p>
            <w:pPr>
              <w:pStyle w:val="Normal"/>
              <w:spacing w:before="0" w:after="120"/>
              <w:rPr>
                <w:color w:val="000000"/>
              </w:rPr>
            </w:pPr>
            <w:r>
              <w:rPr>
                <w:color w:val="000000"/>
              </w:rPr>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 xml:space="preserve">Uczniowie zadają pytania </w:t>
              <w:br/>
              <w:t>w celu uzyskania odpowiedzi na zagadnienia, które były niejasne.</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5 mi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porządkują zdobytą wiedzę, uzupełniają ją, wykrywają trudniejsze zagadnienia.</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7.</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rPr>
            </w:pPr>
            <w:r>
              <w:rPr>
                <w:b/>
                <w:iCs/>
              </w:rPr>
              <w:t>Druga godzina lekcyjna</w:t>
            </w:r>
          </w:p>
          <w:p>
            <w:pPr>
              <w:pStyle w:val="Normal"/>
              <w:spacing w:before="0" w:after="120"/>
              <w:rPr>
                <w:iCs/>
              </w:rPr>
            </w:pPr>
            <w:r>
              <w:rPr>
                <w:iCs/>
              </w:rPr>
              <w:t xml:space="preserve">Nauczyciel prosi jednego </w:t>
              <w:br/>
              <w:t>z uczniów o przypomnienie zagadnień z poprzedniej lekcji.</w:t>
            </w:r>
          </w:p>
          <w:p>
            <w:pPr>
              <w:pStyle w:val="Normal"/>
              <w:spacing w:before="0" w:after="120"/>
              <w:rPr>
                <w:iCs/>
              </w:rPr>
            </w:pPr>
            <w:r>
              <w:rPr>
                <w:iCs/>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iCs/>
                <w:color w:val="000000"/>
              </w:rPr>
            </w:pPr>
            <w:r>
              <w:rPr>
                <w:i/>
                <w:iCs/>
                <w:color w:val="000000"/>
              </w:rPr>
            </w:r>
          </w:p>
          <w:p>
            <w:pPr>
              <w:pStyle w:val="Normal"/>
              <w:spacing w:before="0" w:after="120"/>
              <w:rPr>
                <w:i/>
                <w:i/>
                <w:color w:val="000000"/>
              </w:rPr>
            </w:pPr>
            <w:r>
              <w:rPr>
                <w:i/>
                <w:color w:val="000000"/>
              </w:rPr>
              <w:t>Wybrany uczeń streszcza najważniejsze wnioski.</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color w:val="000000"/>
              </w:rPr>
            </w:pPr>
            <w:r>
              <w:rPr>
                <w:i/>
                <w:color w:val="000000"/>
              </w:rPr>
            </w:r>
          </w:p>
          <w:p>
            <w:pPr>
              <w:pStyle w:val="Normal"/>
              <w:spacing w:before="0" w:after="120"/>
              <w:rPr>
                <w:color w:val="000000"/>
              </w:rPr>
            </w:pPr>
            <w:r>
              <w:rPr>
                <w:color w:val="000000"/>
              </w:rPr>
              <w:t>5 min.</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p>
            <w:pPr>
              <w:pStyle w:val="Normal"/>
              <w:spacing w:before="0" w:after="120"/>
              <w:rPr>
                <w:color w:val="000000"/>
              </w:rPr>
            </w:pPr>
            <w:r>
              <w:rPr>
                <w:color w:val="000000"/>
              </w:rPr>
              <w:t>Uczeń definiuje, wyciąga wnioski, samodzielnie streszcza, potrafi przedstawić złożony problem własnymi słowami.</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color w:val="000000"/>
              </w:rPr>
              <w:t>8.</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Nauczyciel prosi o uzupełnianie testu z lukami w czasie wykładu, prowadzi wykład, wzbogacony </w:t>
              <w:br/>
              <w:t xml:space="preserve">o pracę z mapą. </w:t>
            </w:r>
          </w:p>
          <w:p>
            <w:pPr>
              <w:pStyle w:val="Normal"/>
              <w:spacing w:before="0" w:after="120"/>
              <w:rPr>
                <w:color w:val="000000"/>
              </w:rPr>
            </w:pPr>
            <w:r>
              <w:rPr>
                <w:color w:val="000000"/>
              </w:rPr>
            </w:r>
          </w:p>
        </w:tc>
        <w:tc>
          <w:tcPr>
            <w:tcW w:w="2599"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before="0" w:after="120"/>
              <w:rPr>
                <w:i/>
                <w:i/>
                <w:color w:val="000000"/>
                <w:sz w:val="22"/>
                <w:szCs w:val="22"/>
                <w:lang w:val="pl-PL" w:eastAsia="en-US"/>
              </w:rPr>
            </w:pPr>
            <w:r>
              <w:rPr>
                <w:i/>
                <w:color w:val="000000"/>
                <w:sz w:val="22"/>
                <w:szCs w:val="22"/>
              </w:rPr>
              <w:t xml:space="preserve">Uczniowie uzupełniają tekst </w:t>
            </w:r>
            <w:r>
              <w:rPr>
                <w:i/>
                <w:color w:val="000000"/>
                <w:sz w:val="22"/>
                <w:szCs w:val="22"/>
                <w:lang w:val="pl-PL"/>
              </w:rPr>
              <w:br/>
            </w:r>
            <w:r>
              <w:rPr>
                <w:i/>
                <w:color w:val="000000"/>
                <w:sz w:val="22"/>
                <w:szCs w:val="22"/>
              </w:rPr>
              <w:t>z lukami, zapamiętują najciekawsze informacje, postacie i fakty, zadają pytania dotyczące treści wykładu</w:t>
            </w:r>
            <w:r>
              <w:rPr>
                <w:i/>
                <w:color w:val="000000"/>
                <w:sz w:val="22"/>
                <w:szCs w:val="22"/>
                <w:lang w:val="pl-PL"/>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25 min.</w:t>
            </w:r>
          </w:p>
        </w:tc>
        <w:tc>
          <w:tcPr>
            <w:tcW w:w="2600" w:type="dxa"/>
            <w:tcBorders>
              <w:top w:val="single" w:sz="4" w:space="0" w:color="000000"/>
              <w:left w:val="single" w:sz="4" w:space="0" w:color="000000"/>
              <w:bottom w:val="single" w:sz="4" w:space="0" w:color="000000"/>
              <w:right w:val="single" w:sz="4" w:space="0" w:color="000000"/>
            </w:tcBorders>
          </w:tcPr>
          <w:p>
            <w:pPr>
              <w:pStyle w:val="Tekstpodstawowy3"/>
              <w:spacing w:before="0" w:after="120"/>
              <w:rPr>
                <w:color w:val="000000"/>
                <w:sz w:val="22"/>
                <w:szCs w:val="22"/>
                <w:lang w:val="pl-PL" w:eastAsia="en-US"/>
              </w:rPr>
            </w:pPr>
            <w:r>
              <w:rPr>
                <w:color w:val="000000"/>
                <w:sz w:val="22"/>
                <w:szCs w:val="22"/>
                <w:lang w:val="pl-PL" w:eastAsia="en-US"/>
              </w:rPr>
              <w:t>Uczniowie analizują treść wykładu, streszczają i definiują najważniejsze pojęcia, pracują samodzielnie.</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color w:val="000000"/>
              </w:rPr>
              <w:t>9.</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uczyciel podsumowuje temat, odpowiada na pytania uczniów, wyjaśnia jeszcze raz trudniejsze zagadnienia, prosi o podanie brakujących luk w tekście.</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 xml:space="preserve">Uczniowie zadają pytania </w:t>
              <w:br/>
              <w:t>w celu uzyskania odpowiedzi na zagadnienia, które były niejasne. Uzupełniają luki.</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5 mi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porządkują zdobytą wiedzę, uzupełniają ją, wykrywają trudniejsze zagadnienia.</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color w:val="000000"/>
              </w:rPr>
              <w:t>1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auczyciel prosi uczniów </w:t>
              <w:br/>
              <w:t>o wykonanie test jednokrotnego wyboru podsumowującego dwie ostatnie lekcje.</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Rozwiązują test.</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10 mi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uczą się logicznego myślenia oraz szybkiego podejmowania decyzji, sprawdzają nabytą wiedzę.</w:t>
            </w:r>
          </w:p>
        </w:tc>
      </w:tr>
    </w:tbl>
    <w:p>
      <w:pPr>
        <w:pStyle w:val="Normal"/>
        <w:spacing w:before="0" w:after="120"/>
        <w:jc w:val="center"/>
        <w:rPr>
          <w:color w:val="000000"/>
        </w:rPr>
      </w:pPr>
      <w:r>
        <w:rPr>
          <w:color w:val="000000"/>
        </w:rPr>
      </w:r>
      <w:bookmarkStart w:id="0" w:name="zal1"/>
      <w:bookmarkStart w:id="1" w:name="zal1"/>
      <w:bookmarkEnd w:id="1"/>
    </w:p>
    <w:p>
      <w:pPr>
        <w:pStyle w:val="Normal"/>
        <w:spacing w:before="0" w:after="120"/>
        <w:jc w:val="center"/>
        <w:rPr>
          <w:b/>
          <w:b/>
          <w:color w:val="000000"/>
        </w:rPr>
      </w:pPr>
      <w:r>
        <w:rPr>
          <w:b/>
          <w:color w:val="000000"/>
        </w:rPr>
        <w:t>Załącznik I</w:t>
      </w:r>
    </w:p>
    <w:p>
      <w:pPr>
        <w:pStyle w:val="Normal"/>
        <w:spacing w:before="0" w:after="120"/>
        <w:jc w:val="center"/>
        <w:rPr/>
      </w:pPr>
      <w:r>
        <w:rPr/>
        <w:t>Karta pracy ucznia:</w:t>
      </w:r>
    </w:p>
    <w:tbl>
      <w:tblPr>
        <w:tblW w:w="9212" w:type="dxa"/>
        <w:jc w:val="left"/>
        <w:tblInd w:w="-113" w:type="dxa"/>
        <w:tblLayout w:type="fixed"/>
        <w:tblCellMar>
          <w:top w:w="0" w:type="dxa"/>
          <w:left w:w="108" w:type="dxa"/>
          <w:bottom w:w="0" w:type="dxa"/>
          <w:right w:w="108" w:type="dxa"/>
        </w:tblCellMar>
      </w:tblPr>
      <w:tblGrid>
        <w:gridCol w:w="1526"/>
        <w:gridCol w:w="768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Zadanie I</w:t>
            </w:r>
          </w:p>
        </w:tc>
        <w:tc>
          <w:tcPr>
            <w:tcW w:w="7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rPr>
            </w:pPr>
            <w:r>
              <w:rPr>
                <w:b/>
                <w:color w:val="000000"/>
              </w:rPr>
              <w:t>Proszę uzupełnij brakujący tekst informacjami uzyskanymi na wykładzi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000000"/>
              </w:rPr>
            </w:pPr>
            <w:r>
              <w:rPr>
                <w:b/>
                <w:color w:val="000000"/>
              </w:rPr>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 xml:space="preserve">Stosunki panujące w kraju po drugim rozbiorze pilnie śledziła emigracja polityczna, przebywająca </w:t>
              <w:br/>
              <w:t xml:space="preserve">w Saksonii na czele z Hugonem Kołłątajem i Ignacym Potockim. Uważali oni, że drugi rozbiór jest zapowiedzią ostatecznej likwidacji Polski, dlatego zdecydowali się podjąć decyzję o przygotowaniu powstania przeciwko Rosji. W tym celu planowano związać się sojuszem z .....................  </w:t>
            </w:r>
            <w:r>
              <w:rPr>
                <w:i/>
              </w:rPr>
              <w:t>(państwo)</w:t>
            </w:r>
            <w:r>
              <w:rPr/>
              <w:t>.</w:t>
            </w:r>
            <w:r>
              <w:rPr>
                <w:i/>
              </w:rPr>
              <w:t xml:space="preserve"> </w:t>
            </w:r>
            <w:r>
              <w:rPr/>
              <w:t xml:space="preserve">Niestety wysłany do kraju nad Loarą Tadeusz Kościuszko nic nie zyskał prócz wyrazów życzliwości. </w:t>
            </w:r>
          </w:p>
          <w:p>
            <w:pPr>
              <w:pStyle w:val="Normal"/>
              <w:rPr/>
            </w:pPr>
            <w:r>
              <w:rPr/>
              <w:t xml:space="preserve">Sytuacja w kraju po sejmie grodzieńskim nie była najlepsza, panowała powszechna drożyzna, kryzys gospodarczy, zredukowano armię.  Dawała jednak nadzieję na pełne poparcie ze strony społeczeństwa dla planów powstania. </w:t>
            </w:r>
          </w:p>
          <w:p>
            <w:pPr>
              <w:pStyle w:val="Normal"/>
              <w:rPr/>
            </w:pPr>
            <w:r>
              <w:rPr/>
              <w:t>Na jesieni ……………..r.</w:t>
            </w:r>
            <w:r>
              <w:rPr>
                <w:i/>
              </w:rPr>
              <w:t xml:space="preserve">(rok), </w:t>
            </w:r>
            <w:r>
              <w:rPr/>
              <w:t>do kraju powrócił …………………..</w:t>
            </w:r>
            <w:r>
              <w:rPr>
                <w:i/>
              </w:rPr>
              <w:t>(osoba)</w:t>
            </w:r>
            <w:r>
              <w:rPr/>
              <w:t xml:space="preserve">, który był przewidziany na dowódcę powstania. Po zapoznaniu się z sytuacją podjął działania, by odwlec wybuch walk. Bieg wydarzeń zmusił go jednak do zmiany decyzji. Na początku 1794 r. nastąpiły aresztowania wśród spiskowców, a Rada Nieustająca przystąpiła do redukcji wojska. Spowodowało to bunt jednej z jednostek jazdy narodowej pod dowództwem ………………………………………………… </w:t>
            </w:r>
            <w:r>
              <w:rPr>
                <w:i/>
              </w:rPr>
              <w:t>(osoba),</w:t>
            </w:r>
            <w:r>
              <w:rPr/>
              <w:t xml:space="preserve"> która ruszyła w kierunku Krakowa. Zmusiło to Rosjan do wyjścia z garnizonu krakowskiego w celu stłumienia buntu. Sytuację postanowił wykorzystać Kościuszko, który w ……………………….. r. </w:t>
            </w:r>
            <w:r>
              <w:rPr>
                <w:i/>
              </w:rPr>
              <w:t>(dzień, miesiąc, rok)</w:t>
            </w:r>
            <w:r>
              <w:rPr/>
              <w:t xml:space="preserve"> na …………………. </w:t>
            </w:r>
            <w:r>
              <w:rPr>
                <w:i/>
              </w:rPr>
              <w:t>(miejsce)</w:t>
            </w:r>
            <w:r>
              <w:rPr/>
              <w:t xml:space="preserve"> krakowskim ogłosił powstanie, składając przysięgę na wierność narodowi jako Najwyższy Naczelnik. </w:t>
            </w:r>
          </w:p>
          <w:p>
            <w:pPr>
              <w:pStyle w:val="Normal"/>
              <w:rPr/>
            </w:pPr>
            <w:r>
              <w:rPr/>
              <w:t>Kościuszko zdecydował się na wymarsz z wojskiem liczącym 6 tys. żołnierzy w kierunku Warszawy. Po drodze napotkał siły rosyjskie i …………………………. r.</w:t>
            </w:r>
            <w:r>
              <w:rPr>
                <w:i/>
              </w:rPr>
              <w:t xml:space="preserve"> (dzień, miesiąc, rok)</w:t>
            </w:r>
            <w:r>
              <w:rPr/>
              <w:t xml:space="preserve"> rozbił je w bitwie pod wsią ……………………….. </w:t>
            </w:r>
            <w:r>
              <w:rPr>
                <w:i/>
              </w:rPr>
              <w:t xml:space="preserve">(miejsce) </w:t>
            </w:r>
            <w:r>
              <w:rPr/>
              <w:t xml:space="preserve">Z militarnego punktu widzenia bitwa nie miała żadnego znaczenia, ale podniosła morale ludności. Na wieść o zwycięstwie, w Warszawie także wybuchło powstanie. W ciągu dwóch dni udało się wyprzeć z miasta garnizon rosyjski. Niedługo potem wybuchło powstanie </w:t>
              <w:br/>
              <w:t xml:space="preserve">w ………………... </w:t>
            </w:r>
            <w:r>
              <w:rPr>
                <w:i/>
              </w:rPr>
              <w:t>(miejsce)</w:t>
            </w:r>
            <w:r>
              <w:rPr/>
              <w:t xml:space="preserve"> Pod koniec kwietnia cały kraj został objęty powstaniem, a zwolennicy Targowicy byli surowo karani. </w:t>
            </w:r>
          </w:p>
          <w:p>
            <w:pPr>
              <w:pStyle w:val="Normal"/>
              <w:rPr/>
            </w:pPr>
            <w:r>
              <w:rPr/>
              <w:t>Kościuszko zdając sobie sprawę z przewagi wojsk rosyjskich, potrzebował zmobilizować jak największą ilość społeczeństwa - nie tylko szlachecką. Aby zjednać sobie ludność wiejską przywidział się chłopską sukmanę oraz wyróżniał zasługi chłopów w walkach nadając stopnie oficerskie. …………………………r.</w:t>
            </w:r>
            <w:r>
              <w:rPr>
                <w:i/>
              </w:rPr>
              <w:t>(dzień, miesiąc, rok)</w:t>
            </w:r>
            <w:r>
              <w:rPr/>
              <w:t xml:space="preserve"> w obozie pod ………………….. </w:t>
            </w:r>
            <w:r>
              <w:rPr>
                <w:i/>
              </w:rPr>
              <w:t>(miejsce)</w:t>
            </w:r>
            <w:r>
              <w:rPr/>
              <w:t xml:space="preserve"> ogłosił ……………………..,</w:t>
            </w:r>
            <w:r>
              <w:rPr>
                <w:i/>
              </w:rPr>
              <w:t>(nazwa dokumentu), w</w:t>
            </w:r>
            <w:r>
              <w:rPr/>
              <w:t xml:space="preserve"> którym ……………………………………….,</w:t>
            </w:r>
            <w:r>
              <w:rPr>
                <w:i/>
              </w:rPr>
              <w:t>(co ogłosił w dokumencie</w:t>
            </w:r>
            <w:r>
              <w:rPr/>
              <w:t>) nadając im wolność osobistą. Zredukował pańszczyznę, gwarantował nieusuwalność z ziemi, powołał specjalnych urzędników do nadzoru stosunku wsi z dworem.</w:t>
            </w:r>
          </w:p>
          <w:p>
            <w:pPr>
              <w:pStyle w:val="Normal"/>
              <w:rPr/>
            </w:pPr>
            <w:r>
              <w:rPr/>
              <w:t xml:space="preserve">Sytuacja w kraju przybrała charakter rewolucyjny, co zniechęcało część społeczeństwa do poparcia powstania. Rozpoczęły się sądy nad targowiczanami, zginął m.in. Szymon Kossakowski, Józef Kossakowski (biskup inflancki), hetman Ożarowski. </w:t>
            </w:r>
          </w:p>
          <w:p>
            <w:pPr>
              <w:pStyle w:val="Normal"/>
              <w:rPr/>
            </w:pPr>
            <w:r>
              <w:rPr/>
              <w:t xml:space="preserve">Tymczasem działania zbrojne przybrały niekorzystny obrót dla powstańców. W czerwcu do wojny włączyły się Prusy, które zajęły Kraków, rabując przy tym insygnia królewskie. Przegrana bitwy pod Szczekocinami oraz upadek Wilna komplikowały jeszcze bardzie sytuację. W następnym miesiącu Rosjanie wysłali do walki z powstańcami posiłki pod dowództwem Aleksandra Suworowa. Przegrana bitwa pod ………………………………………………………. r. </w:t>
            </w:r>
            <w:r>
              <w:rPr>
                <w:i/>
              </w:rPr>
              <w:t>(miejsce, dzień, miesiąc, rok)</w:t>
            </w:r>
            <w:r>
              <w:rPr/>
              <w:t xml:space="preserve"> dobiła powstańców. Naczelnik dostał się do niewoli rosyjskiej. W jego miejsce został wybrany ………………………………………..,</w:t>
            </w:r>
            <w:r>
              <w:rPr>
                <w:i/>
              </w:rPr>
              <w:t>(osoba)</w:t>
            </w:r>
            <w:r>
              <w:rPr/>
              <w:t xml:space="preserve"> który nie posiadał jednak zdolności poprzednika. Ostatnim dramatem powstańców była obrona stolicy. ……………………………. r. </w:t>
            </w:r>
            <w:r>
              <w:rPr>
                <w:i/>
              </w:rPr>
              <w:t>(dzień, miesiąc, rok)</w:t>
            </w:r>
            <w:r>
              <w:rPr/>
              <w:t xml:space="preserve"> Rosjanie przeprowadzili szturm na Warszawę od strony ………………………………, </w:t>
            </w:r>
            <w:r>
              <w:rPr>
                <w:i/>
              </w:rPr>
              <w:t>(nazwa miejscowości)</w:t>
            </w:r>
            <w:r>
              <w:rPr/>
              <w:t xml:space="preserve"> dokonujący przy tym ……………………………………………... Miało to zniechęcić polaków do dalszej walki. </w:t>
              <w:br/>
              <w:t>16 listopada 1794 r., armia powstańcza skapitulowała.</w:t>
            </w:r>
          </w:p>
          <w:p>
            <w:pPr>
              <w:pStyle w:val="Normal"/>
              <w:rPr/>
            </w:pPr>
            <w:r>
              <w:rPr/>
              <w:t xml:space="preserve">Los Rzeczypospolitej wydawał się już przesądzany. Przystąpienie Prus do walki z powstańcami postanowili wykorzystać Austriacy, zajmując Sandomierz, województwo lubelskie i ziemię chełmską. Latem 1794 r., sąsiedzi Rzeczypospolitej zaczęli rokowania w sprawie kolejnego rozbioru. Traktat rozbiorowy podpisano ………………………………….. r. </w:t>
            </w:r>
            <w:r>
              <w:rPr>
                <w:i/>
              </w:rPr>
              <w:t>(dzień, miesiąc, rok</w:t>
            </w:r>
            <w:r>
              <w:rPr/>
              <w:t xml:space="preserve">) Rosja zajęła Litwę, resztę województwa wołyńskiego i część ziemi chełmińskiej, Austria zajęła część Małopolski wraz z częścią Mazowsza i Podlasia, natomiast Prusy zajęły największe terytorium, część Mazowsza, Podlasia i ziem litewskich oraz tereny księstwa siewierskiego. Warszawa znalazła się pod panowaniem  ………………………….. </w:t>
            </w:r>
            <w:r>
              <w:rPr>
                <w:i/>
              </w:rPr>
              <w:t>(państwo)</w:t>
            </w:r>
          </w:p>
          <w:p>
            <w:pPr>
              <w:pStyle w:val="Normal"/>
              <w:rPr/>
            </w:pPr>
            <w:r>
              <w:rPr/>
              <w:t xml:space="preserve">Jednak myśl o odzyskaniu niepodległości nie zamarła całkowicie w pierwszych latach po rozbiorach. Przebywający na emigracji we Francji działacze polskich organizacji Józef Wybicki i Jan Henryk Dąbrowski przygotowali projekt utworzenia oddziałów wojskowych. Pierwsze rozmowy nie dały efektów. Dopiero rok później w ………………….r. na spotkaniu …………………………. </w:t>
            </w:r>
            <w:r>
              <w:rPr>
                <w:i/>
              </w:rPr>
              <w:t xml:space="preserve">(osoba) </w:t>
            </w:r>
            <w:r>
              <w:rPr/>
              <w:t xml:space="preserve">z Napoleonem udało się wynegocjować utworzenie polskiego oddziału, składającego się z polskich żołnierzy służących w armii austriackiej oraz emigrantów. Na mocy porozumienia z Napoleonem i rządem ……………………………………………….. </w:t>
            </w:r>
            <w:r>
              <w:rPr>
                <w:i/>
              </w:rPr>
              <w:t>(nazwa kraju)</w:t>
            </w:r>
            <w:r>
              <w:rPr/>
              <w:t xml:space="preserve"> powstały Legiony Polskie, które wzięły udział w całej włoskiej kampanii zakończonej zwycięstwem i pokojem w Luneville w 1801 r. </w:t>
            </w:r>
          </w:p>
          <w:p>
            <w:pPr>
              <w:pStyle w:val="Normal"/>
              <w:rPr/>
            </w:pPr>
            <w:r>
              <w:rPr/>
              <w:t xml:space="preserve">Zawiedzeni faktem nieuwzględnienia sprawy polskiej w traktacie pokojowym, część legionistów pod dowództwem generała Karola Kniaziewicza postanowiła wystąpić z szeregów Legionów. Pozostała część w wyniku reorganizacji dokonanej przez Napoleona została wysłana na wyspę …………………………. </w:t>
              <w:br/>
              <w:t xml:space="preserve">w celu tłumienia buntu. Większość z nich zginęła w walce lub w wyniku chorób tropikalnych. Tylko nielicznym udała się wrócić do Europy. Przez legiony przewinęło się ok. 30 tys. żołnierzy, z czego większość była pochodzenia chłopskiego. Dzięki służbie w polskiej formacji wielu z nich zdobyło wykształcenie, przeniknęło duchem demokratyzmu. Kilka lat później niektórzy byli instruktorami </w:t>
              <w:br/>
              <w:t>w wojsku Księstwa Warszawskiego.</w:t>
            </w:r>
          </w:p>
          <w:p>
            <w:pPr>
              <w:pStyle w:val="Normal"/>
              <w:rPr/>
            </w:pPr>
            <w:r>
              <w:rPr/>
              <w:t>Rozwiązanie Legionów Polskich sprawiło, że dotychczasowe sympatie dla Francuzów osłabły. Jednak już w 1806 r. sytuacja zaczęła się obracać na korzyść „sprawy polskiej”. Klęska Prus w bitwach pod Jeną i Auerstadt, działania zbrojne przeciwko IV koalicji na ziemiach polskich prowadzone przez Napoleona sprawiły o zainteresowaniu się ponownie „sprawą polską”. W grudniu 1806 r. wojska francuskie dotarły do Warszawy. Dla sprawnego zarządzania ziemiami polskimi Napoleon powołał Komisję Rządzącą na czele z Stanisławem Małachowskim. Zdecydowano się również utworzyć 3 dywizje, które walczyły w kampanii przeciw Prusom na Pomorzu.</w:t>
            </w:r>
          </w:p>
          <w:p>
            <w:pPr>
              <w:pStyle w:val="Normal"/>
              <w:rPr/>
            </w:pPr>
            <w:r>
              <w:rPr/>
              <w:t xml:space="preserve">Na mocy kończącego wojnę z IV koalicja traktatu pokojowego w …………………………… r. </w:t>
            </w:r>
            <w:r>
              <w:rPr>
                <w:i/>
              </w:rPr>
              <w:t xml:space="preserve">(miejscowość, rok) </w:t>
            </w:r>
            <w:r>
              <w:rPr/>
              <w:t>z ziem byłego drugiego i trzeciego zaboru austriackiego stworzono …………………………..</w:t>
            </w:r>
            <w:r>
              <w:rPr>
                <w:i/>
              </w:rPr>
              <w:t xml:space="preserve">(nazwa państwa), </w:t>
            </w:r>
            <w:r>
              <w:rPr/>
              <w:t xml:space="preserve">które miało być rządzone przez króla saskiego Fryderyka Augusta. 22 lipca 1807 r. Napoleon nadał Księstwu konstytucję. Nowe państwo stawało się monarchią dziedziczną pod berłem Wettinów. Książę warszawski rządził przy pomocy mianowanych przez siebie ministrów, którzy razem pod przewodnictwem prezesa rady ministrów tworzyli ……………………….. </w:t>
            </w:r>
            <w:r>
              <w:rPr>
                <w:i/>
              </w:rPr>
              <w:t xml:space="preserve">(nazwa organu). </w:t>
            </w:r>
            <w:r>
              <w:rPr/>
              <w:t xml:space="preserve">Władzą ustawodawczą był dwuizbowy sejm. Ziemie Księstwa zostały podzielone na departamenty i powiaty. Księstwo nie mogło prowadzić swojej polityki zagranicznej. Pod względem gospodarczym, politycznym i militarnym było całkowicie uzależnione od Francji.  Pomimo znacznej zależności udało się w państwie przeprowadzić reformy gospodarcze oraz rozwinąć oświatę. </w:t>
            </w:r>
          </w:p>
          <w:p>
            <w:pPr>
              <w:pStyle w:val="Normal"/>
              <w:rPr/>
            </w:pPr>
            <w:r>
              <w:rPr/>
              <w:t xml:space="preserve">Czas poważnego sprawdzianu dla Księstwa nadszedł bardzo szybko. W …………………..r. </w:t>
            </w:r>
            <w:r>
              <w:rPr>
                <w:i/>
              </w:rPr>
              <w:t>(rok)</w:t>
            </w:r>
            <w:r>
              <w:rPr/>
              <w:t xml:space="preserve"> doszło do wojny austriacko-francuskiej w Bawarii, nieoczekiwanie Austriacy zaatakowali również Księstwo. Austriacki korpus pod dowództwem arcyksięcia Ferdynanda de Este liczył 30 tys. żołnierzy, siły polskie pod dowództwem księcia Józefa Poniatowskiego jedynie 14 tys. Do pierwszej bitwy doszło pod …………………………..,</w:t>
            </w:r>
            <w:r>
              <w:rPr>
                <w:i/>
              </w:rPr>
              <w:t xml:space="preserve">(miejscowość) </w:t>
            </w:r>
            <w:r>
              <w:rPr/>
              <w:t xml:space="preserve">oddziały polskie skutecznie utrzymały pozycję i nocą wycofały się do Warszawy. Poniatowski wiedział, że nie utrzyma stolicy, dlatego przeprawił się na prawy brzeg Wisły, pozostawiając stolicę w rękach austriackich. Chcąc skłonić arcyksięcia do wycofania się z Księstwa, Poniatowski skierował swoje siły na tereny Galicji. Polacy zajęli kolejno Lublin, Zamość, Sandomierz i Lwów. Następnie udało się zająć Kraków. </w:t>
            </w:r>
          </w:p>
          <w:p>
            <w:pPr>
              <w:pStyle w:val="Normal"/>
              <w:rPr/>
            </w:pPr>
            <w:r>
              <w:rPr/>
              <w:t xml:space="preserve">Na mocy traktatu w Schönbrunn terytorium Księstwa powiększono o ziemie zabrane </w:t>
              <w:br/>
              <w:t xml:space="preserve">w ……………………………………………………….. </w:t>
            </w:r>
            <w:r>
              <w:rPr>
                <w:i/>
              </w:rPr>
              <w:t>(który rozbiór Polski)</w:t>
            </w:r>
            <w:r>
              <w:rPr/>
              <w:t xml:space="preserve"> przez Austrię. Sukces, jaki odnieśli Polacy w wojnie z Austrią umocnił przekonanie, że już wkrótce odrodzi się suwerenne państwo polskie.  </w:t>
            </w:r>
          </w:p>
          <w:p>
            <w:pPr>
              <w:pStyle w:val="Normal"/>
              <w:rPr/>
            </w:pPr>
            <w:r>
              <w:rPr/>
              <w:t xml:space="preserve">Zabiegi o pozyskanie sympatii Polaków czynił także car Aleksander I, ale jego próby skończyły się niepowodzeniem, a wojsko Księstwa wzięło udział w kampanii przeciwko Rosji u boku Napoleona. Księstwo wystawiło armię liczącą 100 tys. żołnierzy pod dowództwem Poniatowskiego. Polacy walczyli pod Smoleńskiem, Borodino, wkraczali do Moskwy, osłaniali odwrót Napoleona podczas przeprawy przez Berezynę. Zimą 1813 r. Rosjanie zajęli całe terytorium Księstwa. Pozostała część armii polskiej została ewakuowana i wycofała się razem z Francuzami w kierunku Lipska. Przegrana bitwa narodów pod ……………………………. </w:t>
            </w:r>
            <w:r>
              <w:rPr>
                <w:i/>
              </w:rPr>
              <w:t>(miejsce)</w:t>
            </w:r>
            <w:r>
              <w:rPr/>
              <w:t xml:space="preserve"> przez Napoleona, w czasie której zginął książę Poniatowski była kresem marzeń o niepodległym państwie polskim. </w:t>
            </w:r>
          </w:p>
          <w:p>
            <w:pPr>
              <w:pStyle w:val="Normal"/>
              <w:widowControl/>
              <w:bidi w:val="0"/>
              <w:spacing w:lineRule="auto" w:line="276" w:before="0" w:after="200"/>
              <w:rPr/>
            </w:pPr>
            <w:r>
              <w:rPr/>
              <w:t>„</w:t>
            </w:r>
            <w:r>
              <w:rPr/>
              <w:t xml:space="preserve">Sprawę polską” rozwiązano na ………………………………. w ……………………… r. Zdecydowano się na podział ziem polskich na trzy części. Utworzono …………………………….. - zależne od Rosji, ……………………………………………….oraz ……………………………………………... Kolejne pokolenia Polaków musiały walczyć o odzyskanie pełnej niepodległości. </w:t>
            </w:r>
          </w:p>
        </w:tc>
      </w:tr>
    </w:tbl>
    <w:p>
      <w:pPr>
        <w:pStyle w:val="Normal"/>
        <w:spacing w:before="0" w:after="120"/>
        <w:rPr/>
      </w:pPr>
      <w:r>
        <w:rPr/>
      </w:r>
    </w:p>
    <w:p>
      <w:pPr>
        <w:pStyle w:val="Normal"/>
        <w:spacing w:before="0" w:after="120"/>
        <w:rPr/>
      </w:pPr>
      <w:r>
        <w:rPr/>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Zadanie II</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zeczytaj tekst źródłowy i odpowiedz na pytani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niwersał połaniecki, maj 1794 r.</w:t>
            </w:r>
          </w:p>
          <w:p>
            <w:pPr>
              <w:pStyle w:val="Normal"/>
              <w:spacing w:before="0" w:after="120"/>
              <w:rPr/>
            </w:pPr>
            <w:r>
              <w:rPr/>
              <w:t xml:space="preserve">Odbieram ustawiczne skargi od żołnierzy i rekrutów, że żony ich i dzieci nie tylko żadnego osłodzenia nie mają, ale za to prawie że służą Rzeczypospolitej ich mężowie i ojcowie wystawieni są na największe uciążliwości. Takowe postępki </w:t>
              <w:br/>
              <w:t xml:space="preserve">w wielu miejscach są zapewne bez wiedzy i przeciw woli dziedziców, lecz </w:t>
              <w:br/>
              <w:t>w drugich muszą być skutkiem złej chęci, lub obcego natchnienia, aby zupełnie zapał do obrony Ojczyzny w sercach Ludu ostudzić.</w:t>
            </w:r>
          </w:p>
          <w:p>
            <w:pPr>
              <w:pStyle w:val="Normal"/>
              <w:spacing w:before="0" w:after="120"/>
              <w:rPr/>
            </w:pPr>
            <w:r>
              <w:rPr>
                <w:rFonts w:cs="Calibri"/>
              </w:rPr>
              <w:t xml:space="preserve"> </w:t>
            </w:r>
            <w:r>
              <w:rPr/>
              <w:t xml:space="preserve">Ale ludzkość, sprawiedliwość i dobro Ojczyzny, wskazuje nam łatwe i pewne środki, przez które podstępom złości domowej, lub zagranicznej intrygi zapobiec możemy. Rzeknijmy że lud nie dopiero zostaje pod opiekę Rządu Krajowego, że uciśniony człowiek ma gotową ucieczkę do Komisji Porządkowej swego województwa, że ciemiężyciel, prześladowca obrońców kraju, jako nieprzyjaciel </w:t>
              <w:br/>
              <w:t xml:space="preserve">i zdrajca Ojczyzny karany będzie. Sposób ten z sprawiedliwością wspaniałego narodu zgodny, duszom tkliwym miły, a osobistemu interesowi lekką tylko koczujący ofiarę, przywiąże Lud do sprawy publicznej, i uchroni go od sideł nieprzyjacielskich. Zalecam przeto Komisjom Porządkowym województw i Ziem </w:t>
              <w:br/>
              <w:t xml:space="preserve">w całym kraju, aby następujące urządzenie do wszystkich dziedziców posesorów </w:t>
              <w:br/>
              <w:t>i miejsca ich zastępujących rządców wydały.</w:t>
            </w:r>
          </w:p>
          <w:p>
            <w:pPr>
              <w:pStyle w:val="Normal"/>
              <w:spacing w:before="0" w:after="120"/>
              <w:rPr/>
            </w:pPr>
            <w:r>
              <w:rPr>
                <w:rFonts w:cs="Calibri"/>
              </w:rPr>
              <w:t xml:space="preserve"> </w:t>
            </w:r>
            <w:r>
              <w:rPr/>
              <w:t>1mo. Ogłosi ludowi iż podług Prawa zostaje pod Opieką Rządu Krajowego.</w:t>
            </w:r>
          </w:p>
          <w:p>
            <w:pPr>
              <w:pStyle w:val="Normal"/>
              <w:spacing w:before="0" w:after="120"/>
              <w:rPr/>
            </w:pPr>
            <w:r>
              <w:rPr>
                <w:rFonts w:cs="Calibri"/>
              </w:rPr>
              <w:t xml:space="preserve"> </w:t>
            </w:r>
            <w:r>
              <w:rPr/>
              <w:t>2do. Że osoba wszelkiego włościanina jest wolna, i że mu wolno przenieść się gdzie chce, byleby oświadczył Komisji Porządkowej swego województwa,  gdzie się przenosi, i byleby długi winne oraz podatki krajowe opłacił.</w:t>
            </w:r>
          </w:p>
          <w:p>
            <w:pPr>
              <w:pStyle w:val="Normal"/>
              <w:spacing w:before="0" w:after="120"/>
              <w:rPr/>
            </w:pPr>
            <w:r>
              <w:rPr>
                <w:rFonts w:cs="Calibri"/>
              </w:rPr>
              <w:t xml:space="preserve"> </w:t>
            </w:r>
            <w:r>
              <w:rPr/>
              <w:t xml:space="preserve">3tio. Że lud ma ulżenie w robociznach tak iż ten który robi dni 5 lub 6 w tygodniu, ma mieć dwa dni opuszczone w tygodniu. Który robił dni 3 lub 4 w tygodniu, ma mieć opuszczony dzień jeden, kto robił dni 2 ma mieć opuszczony dzień jeden. Kto robił w tygodniu dzień jeden, ma teraz robić w dwóch tygodniach dzień jeden. Do tego, kto robił pańszczyznę po dwoje, mają mu być opuszczone dni po dwoje. Kto robił pojedynczo, mają mu być dni opuszczone pojedynczo. Takowe opuszczenie trwać będzie przez czas insurekcji, póki w czasie władza prawodawcza stałego </w:t>
              <w:br/>
              <w:t>w tej mierze urządzenia nie uczyni.</w:t>
            </w:r>
          </w:p>
          <w:p>
            <w:pPr>
              <w:pStyle w:val="Normal"/>
              <w:spacing w:before="0" w:after="120"/>
              <w:rPr/>
            </w:pPr>
            <w:r>
              <w:rPr>
                <w:rFonts w:cs="Calibri"/>
              </w:rPr>
              <w:t xml:space="preserve"> </w:t>
            </w:r>
            <w:r>
              <w:rPr/>
              <w:t>4to. Zwierzchności miejscowe starać się będą, aby tych którzy zostają w wojsku Rzeczypospolitej gospodarstwo nie upadało, i żeby ziemia, która jest źródłem bogactw naszych, odłogiem nie leżała, do czego równie dwory jako i gromady przykładać się powinny.</w:t>
            </w:r>
          </w:p>
          <w:p>
            <w:pPr>
              <w:pStyle w:val="Normal"/>
              <w:spacing w:before="0" w:after="120"/>
              <w:rPr/>
            </w:pPr>
            <w:r>
              <w:rPr/>
              <w:t>7mo. Któryby podstarości, ekonom lub komisarz wykroczył przeciw niniejszemu urządzeniu i czyniłby jakie uciążliwości ludowi, taki ma być wzięty, przed komisję stawiony, i do sądu kryminalnego oddany.</w:t>
            </w:r>
          </w:p>
          <w:p>
            <w:pPr>
              <w:pStyle w:val="Normal"/>
              <w:spacing w:before="0" w:after="120"/>
              <w:rPr/>
            </w:pPr>
            <w:r>
              <w:rPr>
                <w:rFonts w:cs="Calibri"/>
              </w:rPr>
              <w:t xml:space="preserve"> </w:t>
            </w:r>
            <w:r>
              <w:rPr/>
              <w:t>8vo. Gdyby dziedzice czego się nie spodziewam, nakazywali lub popełniali podobne uciski, jako przeciwni celowi powstania do odpowiedzi pociągnieni będą.</w:t>
            </w:r>
          </w:p>
          <w:p>
            <w:pPr>
              <w:pStyle w:val="Normal"/>
              <w:spacing w:before="0" w:after="120"/>
              <w:rPr/>
            </w:pPr>
            <w:r>
              <w:rPr>
                <w:rFonts w:cs="Calibri"/>
              </w:rPr>
              <w:t xml:space="preserve"> </w:t>
            </w:r>
            <w:r>
              <w:rPr/>
              <w:t xml:space="preserve">9no. Wzajemnie lud wiejski doznając sprawiedliwości i dobroci Rządu, powinien gorliwie pozostałe dni pańszczyzny odbywać, zwierzchności swojej być posłusznym, gospodarstwa pilnować, role dobrze uprawiać i zasiewać. (…) </w:t>
            </w:r>
          </w:p>
          <w:p>
            <w:pPr>
              <w:pStyle w:val="Normal"/>
              <w:spacing w:before="0" w:after="120"/>
              <w:rPr/>
            </w:pPr>
            <w:r>
              <w:rPr/>
              <w:t xml:space="preserve">14to. Duchowni obojga obrządków niniejsze urządzenie ogłaszać będą z ambon po kościołach </w:t>
              <w:br/>
              <w:t xml:space="preserve">i cerkwiach ciągle przez niedziel cztery. Prócz tego Komisje Porządkowe z grona swego lub </w:t>
              <w:br/>
              <w:t xml:space="preserve">z obywatelów gorliwych o dobro Ojczyzny wyznaczą osoby, które objeżdżać będą gromady po wsiach i parafiach, i onym też urządzenie głośno czytać </w:t>
              <w:br/>
              <w:t xml:space="preserve">z zachęceniem ich aby wdzięczni tak wielkiego dobrodziejstwa Rzeczypospolitej szczerą ochotą w jej obronie wypłacali się. </w:t>
            </w:r>
          </w:p>
          <w:p>
            <w:pPr>
              <w:pStyle w:val="Normal"/>
              <w:spacing w:before="0" w:after="120"/>
              <w:rPr/>
            </w:pPr>
            <w:r>
              <w:rPr/>
              <w:t>Dan w Obozie pod Połańcem, dnia 7 Maja 1794. Roku.</w:t>
            </w:r>
          </w:p>
          <w:p>
            <w:pPr>
              <w:pStyle w:val="Normal"/>
              <w:spacing w:before="0" w:after="120"/>
              <w:jc w:val="right"/>
              <w:rPr/>
            </w:pPr>
            <w:r>
              <w:rPr/>
              <w:t>Tadeusz Kościuszko</w:t>
            </w:r>
          </w:p>
          <w:p>
            <w:pPr>
              <w:pStyle w:val="Normal"/>
              <w:spacing w:before="0" w:after="120"/>
              <w:rPr/>
            </w:pPr>
            <w:r>
              <w:rPr/>
            </w:r>
          </w:p>
          <w:p>
            <w:pPr>
              <w:pStyle w:val="Normal"/>
              <w:spacing w:before="0" w:after="120"/>
              <w:rPr/>
            </w:pPr>
            <w:r>
              <w:rPr/>
              <w:t xml:space="preserve">Źródło: </w:t>
            </w:r>
            <w:r>
              <w:rPr>
                <w:i/>
              </w:rPr>
              <w:t xml:space="preserve">Powstanie kościuszkowskie. Teksty źródłowe do nauki historii, </w:t>
            </w:r>
            <w:r>
              <w:rPr/>
              <w:t xml:space="preserve">opr. </w:t>
              <w:br/>
              <w:t>W. Bortnowski, nr 22, Warszawa 1959, s. 18-19</w:t>
            </w:r>
          </w:p>
          <w:p>
            <w:pPr>
              <w:pStyle w:val="Normal"/>
              <w:spacing w:before="0" w:after="120"/>
              <w:rPr/>
            </w:pPr>
            <w:r>
              <w:rPr/>
            </w:r>
          </w:p>
          <w:p>
            <w:pPr>
              <w:pStyle w:val="Normal"/>
              <w:spacing w:before="0" w:after="120"/>
              <w:rPr>
                <w:b/>
                <w:b/>
              </w:rPr>
            </w:pPr>
            <w:r>
              <w:rPr>
                <w:b/>
              </w:rPr>
              <w:t>Pytania:</w:t>
            </w:r>
          </w:p>
          <w:p>
            <w:pPr>
              <w:pStyle w:val="Normal"/>
              <w:numPr>
                <w:ilvl w:val="0"/>
                <w:numId w:val="8"/>
              </w:numPr>
              <w:spacing w:before="0" w:after="120"/>
              <w:rPr/>
            </w:pPr>
            <w:r>
              <w:rPr/>
              <w:t>Jakie zmiany w położeniu chłopów zapowiadał Uniwersał?</w:t>
            </w:r>
          </w:p>
          <w:p>
            <w:pPr>
              <w:pStyle w:val="Normal"/>
              <w:numPr>
                <w:ilvl w:val="0"/>
                <w:numId w:val="8"/>
              </w:numPr>
              <w:spacing w:before="0" w:after="120"/>
              <w:rPr/>
            </w:pPr>
            <w:r>
              <w:rPr/>
              <w:t>Czy znosił stosunki feudalne na ws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dpowiedzi</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d.1</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d. 2</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Zadanie II</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zeczytaj tekst źródłowy i odpowiedz na pytani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kt powstania kościuszkowskiego</w:t>
            </w:r>
          </w:p>
          <w:p>
            <w:pPr>
              <w:pStyle w:val="Normal"/>
              <w:spacing w:before="0" w:after="120"/>
              <w:rPr/>
            </w:pPr>
            <w:r>
              <w:rPr/>
              <w:t>24 marca 1794</w:t>
            </w:r>
          </w:p>
          <w:p>
            <w:pPr>
              <w:pStyle w:val="Normal"/>
              <w:spacing w:before="0" w:after="120"/>
              <w:rPr/>
            </w:pPr>
            <w:r>
              <w:rPr/>
              <w:t>Akt Powstania Obywatelów, Mieszkańców Województwa Krakowskiego.</w:t>
            </w:r>
          </w:p>
          <w:p>
            <w:pPr>
              <w:pStyle w:val="Normal"/>
              <w:spacing w:before="0" w:after="120"/>
              <w:rPr/>
            </w:pPr>
            <w:r>
              <w:rPr/>
              <w:t xml:space="preserve">Wiadomy jest światu stan teraźniejszy nieszczęśliwej Polski. Niegodziwość dwóch sąsiedzkich mocarstw i zbrodnia zdrajców Ojczyzny, pogrążyły ją w tę przepaść. Uwzięta na zniesienie imienia polskiego, Katarzyna II, w zmowie z wiarołomnym Fryderykiem Gwilhelmem, dokonała zamiaru nieprawości swojej. Nie masz rodzaju zbrodni, fałszu, obłudy i podstępu, któremiby się te dwa rządy nie splamiły dla dogodzenia swojej zemście i chciwości. Ogłaszając się bezwstydnie carowa za gwarantkę całości, niepodległości i szczęścia Polski, rozrywała i dzieliła jej kraje, znieważała jej niepodległość, trapiła bezustannie wszelkiego rodzaju klęskami. Gdy zaś Polska zbrzydziwszy sobie jej obelżywe jarzmo, odzyskała prawa samowładności swojej, użyła przeciw jej zdrajców Ojczyzny, bezbożny ich spisek wsparła całą swą mocą zbrojną, a chytrze od obrony kraju odwiodłszy króla, któremu sejm prawy i naród wszystkie swoje siły powierzył, wkrótce samychże zdrajców haniebnie zdradziła. Przez takie podstępy stawszy się panią losów Polski, wezwała do łupów Fryderyka Gwilhelma, nagradzając jego wiarołomstwo </w:t>
              <w:br/>
              <w:t>w odstąpieniu najuroczystszego z Polską traktatu. (…)</w:t>
            </w:r>
          </w:p>
          <w:p>
            <w:pPr>
              <w:pStyle w:val="Normal"/>
              <w:spacing w:before="0" w:after="120"/>
              <w:rPr/>
            </w:pPr>
            <w:r>
              <w:rPr/>
              <w:t>(…) my Polacy, Obywatele, mieszkańcy województwa krakowskiego, poświęcając Ojczyźnie życie nasze, jako jedne dobro, którego nam jeszcze tyranja wydrzeć nie chciała, idziemy do tych ostatnich i gwałtownych środków, które nam rozpacz obywatelska podaje. (…)</w:t>
            </w:r>
          </w:p>
          <w:p>
            <w:pPr>
              <w:pStyle w:val="Normal"/>
              <w:spacing w:before="0" w:after="120"/>
              <w:rPr/>
            </w:pPr>
            <w:r>
              <w:rPr/>
              <w:t>(…) Uwolnienie Polski od obcego żołnierza, przywrócenie i zabezpieczenie całości jej granic, wytępienie wszelkiej przemocy i uzurpacji, tak obcej, jak i domowej, ugruntowanie wolności narodowej i niepodległości Rzeczypospolitej, ten jest cel święty powstania naszego, który, żeby w skutku zawiedzionym nie był, żeby dzielna władza kierowała siłą narodową, zważywszy pilnie stan dzisiejszy ojczyzny naszej i jej mieszkańców, te nam sposoby nieuchronne i konieczne zdają się: mieć Naczelnika powszechnego zbrojnej siły narodowej, Radę najwyższą narodową, tymczasową komisję porządkową, sąd najwyższy kryminalny. Za powszechną więc nas wszystkich wolą stanowimy co następuje:</w:t>
            </w:r>
          </w:p>
          <w:p>
            <w:pPr>
              <w:pStyle w:val="Normal"/>
              <w:spacing w:before="0" w:after="120"/>
              <w:rPr/>
            </w:pPr>
            <w:r>
              <w:rPr/>
              <w:t>1. Obieramy i uznajemy niniejszym aktem naszym TADEUSZA KOŚCIUSZKĘ za najwyższego i jedynego Naczelnika i rządcę całego zbrojnego powstania naszego.</w:t>
            </w:r>
          </w:p>
          <w:p>
            <w:pPr>
              <w:pStyle w:val="Normal"/>
              <w:spacing w:before="0" w:after="120"/>
              <w:rPr/>
            </w:pPr>
            <w:r>
              <w:rPr/>
              <w:t>2. Wspomniany Naczelnik siły zbrojnej złoży zaraz najwyższą radę narodową. Powierzamy gorliwości obywatelskiej jego wybór osób do tej rady i przyspieszenie jej organizacji. Naczelnik sam będzie mógł zawsze zasiadać w tej radzie, jako jej członek czynny.</w:t>
            </w:r>
          </w:p>
          <w:p>
            <w:pPr>
              <w:pStyle w:val="Normal"/>
              <w:spacing w:before="0" w:after="120"/>
              <w:rPr/>
            </w:pPr>
            <w:r>
              <w:rPr/>
              <w:t>3. Do władzy jedynej Naczelnika należeć będzie: urządzenie siły zbrojnej narodowej, nominowanie osób na wszystkie stopnie wojskowe i sposób użycia tejże siły zbrojnej przeciw nieprzyjaciołom ojczyzny i niniejszego powstania naszego. W tym wszystka Rada najwyższa dopełniać będzie rozkazów i urządzeń jego, bez najmniejszej przeszkody i opóźnienia, jako Naczelnika prosto z woli narodu wezwanego i wybranego. (…)</w:t>
            </w:r>
          </w:p>
          <w:p>
            <w:pPr>
              <w:pStyle w:val="Normal"/>
              <w:spacing w:before="0" w:after="120"/>
              <w:rPr/>
            </w:pPr>
            <w:r>
              <w:rPr/>
              <w:t xml:space="preserve">5. Rada najwyższa narodowa opatrzy skarb publiczny na utrzymanie siły zbrojnej narodowej, na opędzenie wszystkich wydatków wewnętrznych jako i innych, które uzna za nieuchronne w celu powstania naszego. Będzie zatem mogła stanowić o tymczasowych podatkach obywatelskich o urządzeniu i użyciu dóbr </w:t>
              <w:br/>
              <w:t xml:space="preserve">i wszelkich funduszów narodowych, tudzież o pożyczce bądź w kraju, bądź za granicą. Taż Rada nakaże rekruta, opatrzy siłę zbrojną we wszystkie potrzeby wojenne, jako to: broń, amunicję, odzienie etc. Zapewni narodowi i wojsku żywność dostateczną, czuwać będzie nad porządkiem i bezpieczeństwem kraju, oddalając wszelki przeszkody i poskramiając zamiary celowi powstania naszego przeciwnie. Doglądać będzie sprawiedliwości, aby ta prędko i dzielnie sprawowana była. Starać się będzie dla narodu naszego o wsparcie i pomoc obcych narodów. Nakoniec zatrudniać się będzie prostowaniem opinji publicznej </w:t>
              <w:br/>
              <w:t>i rozkrzewianiem ducha narodowego, aby ojczyzna i wolność była hasłem największych ofiar dla wszystkich ziemi polskiej mieszkańców. Te są główniejsze obowiązki, które wkładamy na radę najwyższą narodową,</w:t>
            </w:r>
          </w:p>
          <w:p>
            <w:pPr>
              <w:pStyle w:val="Normal"/>
              <w:spacing w:before="0" w:after="120"/>
              <w:rPr/>
            </w:pPr>
            <w:r>
              <w:rPr/>
              <w:t xml:space="preserve">6. Stanowimy u siebie komisją porządkową województwa, ziemi, powiatu naszego podług osobnego tymczasowego układu naszego. Komisja ta będzie w województwie, ziemi lub powiecie naszym jedynym narzędziem wykonawczem Naczelnika siły zbrojnej narodowej i Rady najwyższej; dopełniać powinna wszelkich ich rozkazów i urządzeń, stosownych do opisu władzy, którąś my im </w:t>
              <w:br/>
              <w:t>w powyższych punktach powierzyli. Rada najwyższa narodowa przepisze natychmiast organizacją i szczególne obowiązki tej komisji. My zaś przyrzekamy ściśle wykonanie jej przepisów.</w:t>
            </w:r>
          </w:p>
          <w:p>
            <w:pPr>
              <w:pStyle w:val="Normal"/>
              <w:spacing w:before="0" w:after="120"/>
              <w:rPr/>
            </w:pPr>
            <w:r>
              <w:rPr/>
              <w:t>7. Rada najwyższa narodowa przepisze organizacją, postępek sądowy i prawidła pewne dla sądu kryminalnego w województwie, ziemi lub powiecie naszem, tudzież dla najwyższego sądu kryminalnego, który przy boku jej zostawać ma.</w:t>
            </w:r>
          </w:p>
          <w:p>
            <w:pPr>
              <w:pStyle w:val="Normal"/>
              <w:spacing w:before="0" w:after="120"/>
              <w:rPr/>
            </w:pPr>
            <w:r>
              <w:rPr/>
              <w:t>8. Gdy dla okoliczności teraźniejszych nie jesteśmy w sposobności uczynienia wyboru porządnego osób dla sądu kryminalnego tak powiatowego jako i najwyższego; zdajemy przeto na Radę wybór tych sędziów, a to z osób, które przez ostatnie wolne sejmiki ziemskie i elekcje miejskie sędziów na urząd były wybrane. (…)</w:t>
            </w:r>
          </w:p>
          <w:p>
            <w:pPr>
              <w:pStyle w:val="Normal"/>
              <w:spacing w:before="0" w:after="120"/>
              <w:rPr/>
            </w:pPr>
            <w:r>
              <w:rPr/>
              <w:t xml:space="preserve">10. Zachowujemy przy Naczelniku władzę stanowienia krygsrechtów </w:t>
              <w:br/>
              <w:t>i sztandrechtów podług praw wojskowych i ustaw. (…)</w:t>
            </w:r>
          </w:p>
          <w:p>
            <w:pPr>
              <w:pStyle w:val="Normal"/>
              <w:spacing w:before="0" w:after="120"/>
              <w:rPr/>
            </w:pPr>
            <w:r>
              <w:rPr/>
              <w:t>13. Obowiązujemy Naczelnika siły zbrojnej i Radę najwyższą narodową, ażeby przez częste odezwy do narodu nauczali go o prawdziwym stanie interesów jego, nie tając ani łagodząc najnieszczęśliwszych wypadków. Rozpacz nasza jest pełna, miłość ojczyzny nieograniczona. Najsroższe nieszczęścia, najpotężniejsze trudności nie potrafią osłabić i przełamać cnoty i męstwa obywatelskiego. (…)</w:t>
            </w:r>
          </w:p>
          <w:p>
            <w:pPr>
              <w:pStyle w:val="Normal"/>
              <w:spacing w:before="0" w:after="120"/>
              <w:rPr/>
            </w:pPr>
            <w:r>
              <w:rPr/>
              <w:t>dnia 24 marca 1794 roku.</w:t>
            </w:r>
          </w:p>
          <w:p>
            <w:pPr>
              <w:pStyle w:val="Normal"/>
              <w:spacing w:before="0" w:after="120"/>
              <w:rPr/>
            </w:pPr>
            <w:r>
              <w:rPr/>
              <w:t>Tu następują tysiączne podpisy obywatelów, mieszkańców województwa. Zgodno z oryginałem Kasper Męciszewski, Komisarz Porządkowy Województwa Krakowskiego, pióro trzymający.</w:t>
            </w:r>
          </w:p>
          <w:p>
            <w:pPr>
              <w:pStyle w:val="Normal"/>
              <w:spacing w:before="0" w:after="120"/>
              <w:rPr/>
            </w:pPr>
            <w:r>
              <w:rPr/>
            </w:r>
          </w:p>
          <w:p>
            <w:pPr>
              <w:pStyle w:val="Normal"/>
              <w:spacing w:before="0" w:after="120"/>
              <w:rPr/>
            </w:pPr>
            <w:r>
              <w:rPr/>
              <w:t xml:space="preserve">Źródło: </w:t>
            </w:r>
            <w:hyperlink r:id="rId2">
              <w:r>
                <w:rPr>
                  <w:rStyle w:val="InternetLink"/>
                </w:rPr>
                <w:t>http://pl.wikisource.org/wiki/Akt_powstania_ko%C5%9Bciuszkowskiego</w:t>
              </w:r>
            </w:hyperlink>
          </w:p>
          <w:p>
            <w:pPr>
              <w:pStyle w:val="Normal"/>
              <w:spacing w:before="0" w:after="120"/>
              <w:rPr>
                <w:b/>
                <w:b/>
              </w:rPr>
            </w:pPr>
            <w:r>
              <w:rPr>
                <w:b/>
              </w:rPr>
              <w:t>Pytania:</w:t>
            </w:r>
          </w:p>
          <w:p>
            <w:pPr>
              <w:pStyle w:val="Normal"/>
              <w:numPr>
                <w:ilvl w:val="0"/>
                <w:numId w:val="9"/>
              </w:numPr>
              <w:spacing w:before="0" w:after="120"/>
              <w:jc w:val="both"/>
              <w:rPr/>
            </w:pPr>
            <w:r>
              <w:rPr/>
              <w:t>Podaj przyczynę wybuchu powstania.</w:t>
            </w:r>
          </w:p>
          <w:p>
            <w:pPr>
              <w:pStyle w:val="Normal"/>
              <w:numPr>
                <w:ilvl w:val="0"/>
                <w:numId w:val="9"/>
              </w:numPr>
              <w:spacing w:before="0" w:after="120"/>
              <w:jc w:val="both"/>
              <w:rPr/>
            </w:pPr>
            <w:r>
              <w:rPr/>
              <w:t>Jakie prerogatywy posiada Naczelnik siły zbrojnej?</w:t>
            </w:r>
          </w:p>
          <w:p>
            <w:pPr>
              <w:pStyle w:val="Normal"/>
              <w:spacing w:before="0" w:after="120"/>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dpowiedzi</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d.1</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d. 2</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r>
          </w:p>
        </w:tc>
      </w:tr>
    </w:tbl>
    <w:p>
      <w:pPr>
        <w:pStyle w:val="Normal"/>
        <w:spacing w:before="0" w:after="120"/>
        <w:rPr/>
      </w:pPr>
      <w:r>
        <w:rPr/>
      </w:r>
    </w:p>
    <w:sectPr>
      <w:headerReference w:type="default" r:id="rId3"/>
      <w:footerReference w:type="default" r:id="rId4"/>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40">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50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source.org/wiki/Akt_powstania_ko&#347;ciuszkowskieg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12:57:00Z</dcterms:created>
  <dc:creator>mpletnia</dc:creator>
  <dc:description/>
  <cp:keywords/>
  <dc:language>en-US</dc:language>
  <cp:lastModifiedBy>iwona</cp:lastModifiedBy>
  <cp:lastPrinted>2012-09-03T10:42:00Z</cp:lastPrinted>
  <dcterms:modified xsi:type="dcterms:W3CDTF">2013-08-27T10:15:00Z</dcterms:modified>
  <cp:revision>6</cp:revision>
  <dc:subject/>
  <dc:title/>
</cp:coreProperties>
</file>